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выполнение электромонтажных работ по строительству кабельной линии КЛ-0,4кВ от РУ-0,4кВ ТП-56 до ВРУ нежилого помещения - магазина по улице Грабина д. 14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6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ие условия  № ТУ-87/14 от 05.03.2014г. в целях технологического присоединения энергопринимающих устройств, максимальная мощность которых составляет до 150кВт включительно, в объеме </w:t>
            </w:r>
            <w:r>
              <w:rPr>
                <w:sz w:val="22"/>
                <w:szCs w:val="22"/>
              </w:rPr>
              <w:t xml:space="preserve"> указанном  </w:t>
            </w:r>
            <w:r>
              <w:rPr>
                <w:bCs/>
                <w:sz w:val="22"/>
                <w:szCs w:val="22"/>
              </w:rPr>
              <w:t>ЗАО «Королевская электросеть».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оительные и электромонтажные работы по строительству  кабельной линии КЛ-0,4кВ от РУ-0,4кВ ТП-56 до ВРУ нежилого помещения – магазина по адресу: г. Королев, ул. Грабина, д. 14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аботы по прокладке кабеля КЛ-0,4кВ от РУ-0,4кВ ТП-56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Укладка кабеля АВБбШв 4х95 – 20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кладка трубы ПНД-160 – 60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Монтаж концевых муфт -1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пка траншеи – 7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Разборка а/б покрытия 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Обратная засыпка траншеи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Вывоз мусора, скола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Устройство песчаной постели на 1 кабель 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Прокладка кабеля без покрытия – 20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1.Прокладка кабеля в трубе – 60м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.Крепление кабеля накладными скобами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Укладка сигнальной ленты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ланировка траншеи после засыпки – 20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Герметизация вводов в здания – 2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Герметизация труб с кабелем  – 2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Укладка песка под трубы –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 Укладка песка под кабель –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. Укладка песка под дорогу 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ЭС-48/12, разработанным ООО «Проектная фирма «ЭнергоПроек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»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3. Оформить документацию (разрешение) на строительство КЛ-10кВ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6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.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Работа считается выполненной после подписания акта о приемке выполненных работ по форме № КС-2, № КС-3, подписанного уполномоченными представителями обеих сторон. Датой сдачи выполненных работ считается дата, указанная в Акте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29.12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Зам. директора  по кап. строительству _______________М.Б. Меркул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Н.А. 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42:00Z</dcterms:created>
  <dc:creator>kenet</dc:creator>
  <dc:description/>
  <cp:keywords/>
  <dc:language>en-US</dc:language>
  <cp:lastModifiedBy>Economist1</cp:lastModifiedBy>
  <cp:lastPrinted>2014-08-07T16:15:00Z</cp:lastPrinted>
  <dcterms:modified xsi:type="dcterms:W3CDTF">2014-10-07T19:00:00Z</dcterms:modified>
  <cp:revision>9</cp:revision>
  <dc:subject/>
  <dc:title>ПЛАН КАПИТАЛЬНОГО РЕМОНТА</dc:title>
</cp:coreProperties>
</file>