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/>
      </w:pPr>
      <w:r>
        <w:rPr>
          <w:b/>
          <w:i/>
        </w:rPr>
        <w:t xml:space="preserve">к договору № _________ 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szCs w:val="28"/>
          <w:lang w:val="ru-RU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ыполнение проектно-сметных и строительно-монтажных работ по строительству, 2-х КЛ-0,4 кВ, от РУ-0,4 кВ ТП-461 до ВРУ детского сада на 250 мест по адресу: Моск. обл., г. Королев, ул. М. Цветаевой, д. 12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В счет платы за технологическое присоединение устройств заявителя, максимальная мощность которых до 670 кВт с учетом ранее присоединенной в данной точке присоединения мощности в объеме</w:t>
            </w:r>
            <w:r>
              <w:rPr/>
              <w:t xml:space="preserve"> указанном </w:t>
            </w:r>
            <w:r>
              <w:rPr>
                <w:bCs/>
              </w:rPr>
              <w:t>ЗАО «Королевская электросеть», согласно технических условий № ТУ-86/14 от 24.03.2014г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 xml:space="preserve">Технические условия ЗАО «Королевская электросеть» № </w:t>
            </w:r>
            <w:r>
              <w:rPr>
                <w:bCs/>
              </w:rPr>
              <w:t>ТУ-86/14 от 24.03.2014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) Инженерно - геодезические изыск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Проектно-сметные работы по строительству 2-х кабельных линий КЛ-0,4 кВ от РУ-0,4 кВ ТП-461 с1, с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ая длина всей трассы составляет 96 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) Прокладку в одной траншее 2-х КЛ-0,4 кВ от РУ-0,4 кВ ТП-461 с1, с2 до ВРУ детского сада длиной 48м кажда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 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 Выполнить инженерно-геодезические изыскания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Сбор всех необходимых материалов для проектирования осуществляется проектной организаци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2 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4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>- соблюдение охранных зон вдоль трассы проектируемых КЛ;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 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>5.1.Проект разработать в соответствии с требованиями постановления Правительства РФ №87 от 16.02.2008г. «О составе разделов проектной документации с требованиями к их содержанию»</w:t>
            </w:r>
            <w:r>
              <w:rPr/>
              <w:t xml:space="preserve"> в части разработки рабочей документации с учётом постановления Правительства РФ № 73 от 15.02.2011 г., Сводом правил СП 132.13330.2011 «Обеспечение Антитеррористической защищённости зданий и сооружений», Постановлением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, требованиям Градостроительного Кодекса РФ, в том числ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0"/>
              <w:rPr/>
            </w:pPr>
            <w:r>
              <w:rPr/>
              <w:t>1) Задание на проект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2)</w:t>
              <w:tab/>
              <w:t>Пояснительная запис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3) Схема планировочной организации земельного участ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4) Архитектур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5) Конструктивные и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6) Сведения об инженерном оборудовании, о сетях инженерно-технического обеспеч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-Система электр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- Технологически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7) Проект организации строительства (ПОС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8) Проект организации работ (демонтажу) или снос по необходим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9) Перечень мероприятий по охране окружающей сре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0) Перечень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1) Мероприятия по обеспечению соблюдения требований энергетической эффективности и требований оснащен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2) Смета на строительство объектов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3) Согласованный акт выбора земельного участка под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4). Оформить документацию, разрешение на строительство 3-х ТП, КЛ-10 кВ, КЛ-0,4 к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rPr/>
            </w:pPr>
            <w:r>
              <w:rPr/>
              <w:t>15) Иная документация, в случаях, предусмотренных Федеральными Законам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/>
              <w:t>5.2. При прохождении кабельных линий через проезжую часть, железнодорожные пути предусмотреть проектом выполнение прокладки кабельных линий без разрушения дорожного полотна (метод прокола, горизонтально-направленное бурение, или другое) метод уточнить проект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5.3. Во всех случаях использования в проектно-сметной документации ссылок на товарный знак (модель) дополнительно там же указывать слова «или эквивалент», а также полностью указывать те характеристики, по которым эта эквивалентность будет определятьс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</w:rPr>
            </w:pPr>
            <w:r>
              <w:rPr>
                <w:bCs/>
              </w:rPr>
              <w:t>Проектная документац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Строительно-монтаж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ередать Заказчику в установленные сроки готовую проектно-сметную документацию в 3 (трех) экземплярах, согласованные трассы в 4 (четырех) экземплярах, 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</w:rPr>
              <w:t xml:space="preserve">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  <w:bCs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>9.1 Разработанная проектная документация является собственностью Заказчика и передача ее третьим лицам без его согласия запреща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1 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2. Должна иметь профессиональные знания и опыт выполнения проектных и электромонтажных работ по объекту, указанному в техническом задании не менее 5 лет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11.1 Срок выполнения проектных работ – 30.11.2014г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11.2 Срок выполнения работ по прокладке 2-х КЛ-0,4 кВ от РУ-0,4 кВ ТП-461 с1, с2 до ВРУ детского сада 31.12.2014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Работы должны быть выполнены с соблюдением всех требований  конкурсной документации.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сполнитель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Крук Г.М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Зам. директора по ТП      ___________________________ А.В. Прокопенко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/>
      </w:pPr>
      <w:r>
        <w:rPr>
          <w:bCs/>
          <w:i/>
        </w:rPr>
        <w:t>Технический  директор _____________________________ 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 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 Н.А. 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  <w:i/>
          <w:i/>
        </w:rPr>
      </w:pPr>
      <w:r>
        <w:rPr>
          <w:bCs/>
          <w:i/>
        </w:rPr>
        <w:t>Начальник ПЭО___________________________________И.В. Марьина</w:t>
      </w:r>
    </w:p>
    <w:sectPr>
      <w:headerReference w:type="default" r:id="rId2"/>
      <w:footerReference w:type="default" r:id="rId3"/>
      <w:type w:val="nextPage"/>
      <w:pgSz w:w="11906" w:h="16838"/>
      <w:pgMar w:left="709" w:right="1276" w:gutter="0" w:header="709" w:top="851" w:footer="709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22:00Z</dcterms:created>
  <dc:creator>kenet</dc:creator>
  <dc:description/>
  <cp:keywords/>
  <dc:language>en-US</dc:language>
  <cp:lastModifiedBy>Economist1</cp:lastModifiedBy>
  <cp:lastPrinted>2014-10-01T08:19:00Z</cp:lastPrinted>
  <dcterms:modified xsi:type="dcterms:W3CDTF">2014-10-07T18:53:00Z</dcterms:modified>
  <cp:revision>10</cp:revision>
  <dc:subject/>
  <dc:title>ПЛАН КАПИТАЛЬНОГО РЕМОНТА</dc:title>
</cp:coreProperties>
</file>