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1</w:t>
      </w:r>
    </w:p>
    <w:p>
      <w:pPr>
        <w:pStyle w:val="Normal"/>
        <w:jc w:val="right"/>
        <w:rPr/>
      </w:pPr>
      <w:r>
        <w:rPr/>
        <w:t>к договору №__________от «____»____________20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 по объекту:</w:t>
      </w:r>
    </w:p>
    <w:p>
      <w:pPr>
        <w:pStyle w:val="Normal"/>
        <w:jc w:val="center"/>
        <w:rPr/>
      </w:pPr>
      <w:r>
        <w:rPr/>
        <w:t>«Капитальный ремонт  помещения «Мастерская», расположенного по адресу : гор. Королев ул. Гагарина д. 4А 1 этаж»</w:t>
      </w:r>
    </w:p>
    <w:p>
      <w:pPr>
        <w:pStyle w:val="Normal"/>
        <w:jc w:val="center"/>
        <w:rPr/>
      </w:pPr>
      <w:r>
        <w:rPr/>
        <w:t>Общая площадь — 41,8 кв.м., высота потолка 3, 30 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2655"/>
        <w:gridCol w:w="6878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.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снование для </w:t>
            </w:r>
          </w:p>
          <w:p>
            <w:pPr>
              <w:pStyle w:val="Style19"/>
              <w:rPr/>
            </w:pPr>
            <w:r>
              <w:rPr/>
              <w:t>выполнение работ</w:t>
            </w:r>
          </w:p>
        </w:tc>
        <w:tc>
          <w:tcPr>
            <w:tcW w:w="6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eastAsia="Liberation Serif;Times New Roman" w:cs="Liberation Serif;Times New Roman"/>
              </w:rPr>
            </w:pPr>
            <w:r>
              <w:rPr/>
              <w:t xml:space="preserve">1.1  Подготовка помещения для размещения </w:t>
            </w:r>
          </w:p>
          <w:p>
            <w:pPr>
              <w:pStyle w:val="Style19"/>
              <w:rPr/>
            </w:pPr>
            <w:r>
              <w:rPr>
                <w:rFonts w:eastAsia="Liberation Serif;Times New Roman" w:cs="Liberation Serif;Times New Roman"/>
              </w:rPr>
              <w:t xml:space="preserve">       </w:t>
            </w:r>
            <w:r>
              <w:rPr/>
              <w:t xml:space="preserve">сотрудников предприятия 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.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иды выполняемых работ</w:t>
            </w:r>
          </w:p>
        </w:tc>
        <w:tc>
          <w:tcPr>
            <w:tcW w:w="6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.1. Строительно-монтажные работы по устройству подвесных потолков типа «Армстронг», устройство покрытий из линолеума типа «Таркет», устройство перегородок из гипсокартонных листов (</w:t>
            </w:r>
            <w:r>
              <w:rPr>
                <w:lang w:val="en-US"/>
              </w:rPr>
              <w:t>URK</w:t>
            </w:r>
            <w:r>
              <w:rPr/>
              <w:t xml:space="preserve">) по системе «Кнауф» с одинарным металлическим каркасом и однослойной обшивкой с обеих сторон с одним дверным проемом, оклейка, окраска стен, обшивка ниш панелями МДФ, демонтаж и монтаж дверных блоков, светильников, розеток, кабеля, воздуховодов. Прокладка провода, проложенного в металлические трубы. Погрузка и разгрузка строительного мусора. 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.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Liberation Serif;Times New Roman" w:cs="Liberation Serif;Times New Roman"/>
              </w:rPr>
            </w:pPr>
            <w:r>
              <w:rPr/>
              <w:t>Перечень объема работ</w:t>
            </w:r>
          </w:p>
        </w:tc>
        <w:tc>
          <w:tcPr>
            <w:tcW w:w="6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>
                <w:sz w:val="20"/>
                <w:szCs w:val="20"/>
              </w:rPr>
              <w:t>Ремонт комнаты: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Полы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нтование бетон-мозаичного пола грунтовкой "Бетоконтакт" — 0,418 кв.м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ройство стяжек цементных толщиной 20 мм- 0,418 кв.м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ройство стяжек на каждые 5мм изменения толщины стяжки добавлять к расценке 11-01-011-01 до 50мм – 0,418 кв.м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ройство стяжек из выравнивающей смеси типа «Ветонит» 5000, толщиной 5 мм -  0,418 кв.м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ройство покрытий из линолеума типа «Таркет» -  0,418 кв.м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ройство плинтусов поливинилхлоридных — 0,28 м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борка покрытий полов цементных — 0,004 кв.м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тальных плинтусов — 0,026 м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Потолок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ройство подвесных потолков типа &lt;Армстронг&gt; по каркасу из оцинкованного профиля -  0,418 кв.м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 Стены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ройство перегородок из гипсокартонных листов (ГКЛ) по системе «КНАУФ» с одинарным металлическим каркасом и однослойной обшивкой с обеих сторон (С 111) — 0,265 кв.м.</w:t>
            </w:r>
          </w:p>
          <w:p>
            <w:pPr>
              <w:pStyle w:val="Style19"/>
              <w:snapToGrid w:val="false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Облицовка стен по системе «КНАУФ» по одинарному металлическому каркасу из потолочного профиля гипсокартонными листами (С 623) одним слоем — 0,837 кв.м.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клейка стен стекло обоями по г/к  - 1.2 кв.м.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краска стен по  стеклообоями - 1,2кв.м.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шивка ниш панелями мдф  - 0,01432 кв.м.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лицовка ниш по системе «КНАУФ» по одинарному металлическому каркасу из потолочного профиля гипсокартонными листами (С 623) одним слоем — 0,0286 кв.м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 Проемы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металлического дверного блока — 2.7 кв.м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угловой оконной раскладки ПВХ — 0,173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противопожарных дверей двупольных глухих — 2,7кв.м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монт штукатурки откосов внутри здания по камню и бетону цементно-известковым раствором прямолинейных — 0,0165 кв.м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краска водно-дисперсионными акриловыми составами высококачественная по штукатурке откосов — 0,0165 кв.м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блоков в наружных и внутренних дверных проемах в каменных стенах, площадь проема до 3 м2 (офанерованные шпоном) — 0,034 кв.м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и крепление наличников (офанерованные шпоном) — 0,2м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 Разные работы: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монтаж станков (токарный=1шт; фрезерный=1шт; сверлилный-1шт)  3 шт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борка воздуховодов из листовой стали толщиной до 0,9 мм диаметром/периметром до 320 мм /1000 мм — 0,103 кв.м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бивка в кирпичных стенах отверстий круглых диаметров до 50 мм при толщине стен до 51 см – 0,02 шт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рузка и разгрузка строительного мусора – 1т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зка строительного мусора на расстояние 30 км – 1т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 Электромонтажные работы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ветильников для люминесцентных ламп – 6 шт.</w:t>
            </w:r>
          </w:p>
          <w:p>
            <w:pPr>
              <w:pStyle w:val="Style19"/>
              <w:snapToGrid w:val="false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Демонтаж выключателей, розеток 7 шт.</w:t>
            </w:r>
          </w:p>
          <w:p>
            <w:pPr>
              <w:pStyle w:val="Style19"/>
              <w:snapToGrid w:val="false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Демонтаж кабеля 5 шт.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автоматов 3 шт.</w:t>
            </w:r>
          </w:p>
          <w:p>
            <w:pPr>
              <w:pStyle w:val="Style19"/>
              <w:snapToGrid w:val="false"/>
              <w:rPr/>
            </w:pPr>
            <w:r>
              <w:rPr>
                <w:sz w:val="20"/>
                <w:szCs w:val="20"/>
              </w:rPr>
              <w:t>-Светильник в подвесных потолках, устанавливаемый на закладных деталях, количество ламп в светильнике до 4 — 8 шт.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уба винипластовая по установленным конструкциям, по потолкам, диаметр до 50 мм — 40 м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тягивание провода в проложенные трубы и металлические рукава первого одножильного или многожильного в общей оплетке, суммарное сечение до 6 мм 2  - 40 м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тягивание провода в проложенные трубы и металлические рукава первого одножильного или многожильного в общей оплетке, суммарное сечение до 16 мм 2 — 80 м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роба пластмассовые шириной до 120 мм  - 0,26 м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автоматических выключателей в щит — 4 шт. 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ключатель одноклавишный утопленного типа при скрытой проводке 1 шт.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зетка штепсельная утопленного типа при скрытой проводке - 36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.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Условия выполнения строительно-монтажных работ</w:t>
            </w:r>
          </w:p>
        </w:tc>
        <w:tc>
          <w:tcPr>
            <w:tcW w:w="6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4.1. Подрядчик должен выполнить все работы, согласно сметной документации, из своих материалов, своими силами и средствами;</w:t>
            </w:r>
          </w:p>
          <w:p>
            <w:pPr>
              <w:pStyle w:val="Style19"/>
              <w:rPr/>
            </w:pPr>
            <w:r>
              <w:rPr/>
              <w:t>4.2. Работы должны выполняться в соответствии с строительными нормами и правилами, межотраслевыми правилами по охране труда при погрузочно-разгрузочных работах и размещении грузов ПОТ РМ-007-98,  ПУЭ</w:t>
            </w:r>
          </w:p>
          <w:p>
            <w:pPr>
              <w:pStyle w:val="Style19"/>
              <w:rPr/>
            </w:pPr>
            <w:r>
              <w:rPr/>
              <w:t>4.3. Выбор и применение дорогостоящих материалов в обязательном порядке согласовывать с Заказчиком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.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Особые условия</w:t>
            </w:r>
          </w:p>
        </w:tc>
        <w:tc>
          <w:tcPr>
            <w:tcW w:w="6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.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рядок сдачи и приемки результатов работ</w:t>
            </w:r>
          </w:p>
        </w:tc>
        <w:tc>
          <w:tcPr>
            <w:tcW w:w="6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.1.По завершению работ подрядчик представляет в трех экземплярах на бумажном носителе подписанные акты выполненных работ, акты на скрытые работы, паспорта и сертификаты соответствия применяемых материалов.</w:t>
            </w:r>
          </w:p>
          <w:p>
            <w:pPr>
              <w:pStyle w:val="Style19"/>
              <w:rPr/>
            </w:pPr>
            <w:r>
              <w:rPr/>
              <w:t>6.2. Работа считается выполненной после подписания акта о приемке выполненных работ по форме КС-2, КС-3, подписанного уполномоченными представителями обеих сторон. Датой сдачи выполненных работ считается дата, указанная в Акте выполненных работ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.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ребования к строительно-монтажной организации</w:t>
            </w:r>
          </w:p>
        </w:tc>
        <w:tc>
          <w:tcPr>
            <w:tcW w:w="6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Организация :</w:t>
            </w:r>
          </w:p>
          <w:p>
            <w:pPr>
              <w:pStyle w:val="Style19"/>
              <w:rPr/>
            </w:pPr>
            <w:r>
              <w:rPr/>
              <w:t>7.1. Должна состоять в саморегулируемой организации (СРО) в области строительства и иметь допуск на выполнение работ, являющихся предметом конкурса;</w:t>
            </w:r>
          </w:p>
          <w:p>
            <w:pPr>
              <w:pStyle w:val="Style19"/>
              <w:rPr/>
            </w:pPr>
            <w:r>
              <w:rPr/>
              <w:t>7.2 Должна иметь профессиональные знания и опыт выполнения строительно-монтажных работ по объекту, указанному в техническом задании не менее 3 лет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.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роки (периоды) </w:t>
            </w:r>
          </w:p>
          <w:p>
            <w:pPr>
              <w:pStyle w:val="Style19"/>
              <w:rPr/>
            </w:pPr>
            <w:r>
              <w:rPr/>
              <w:t>выполнение работ</w:t>
            </w:r>
          </w:p>
        </w:tc>
        <w:tc>
          <w:tcPr>
            <w:tcW w:w="6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троительно-монтажные работы выполнять согласно заключенного договора подряда. Подрядчик обязан приступить к работе не позднее трех дней с момента подписания договора. 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.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Требования по сроку гарантий качества на результаты работ</w:t>
            </w:r>
          </w:p>
        </w:tc>
        <w:tc>
          <w:tcPr>
            <w:tcW w:w="6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36 месяцев с момента подписания сторонами Акта сдачи-приема работ. 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Общие требования к выполнению работ</w:t>
            </w:r>
          </w:p>
        </w:tc>
        <w:tc>
          <w:tcPr>
            <w:tcW w:w="6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Работы должны быть выполнены с соблюдением всех требований конкурсной документаци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Исполнитель:         </w:t>
      </w:r>
      <w:r>
        <w:rPr/>
        <w:t xml:space="preserve">                                                </w:t>
      </w:r>
      <w:r>
        <w:rPr>
          <w:b/>
          <w:bCs/>
        </w:rPr>
        <w:t xml:space="preserve">  Заказч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                                   </w:t>
      </w:r>
      <w:r>
        <w:rPr>
          <w:b/>
          <w:bCs/>
        </w:rPr>
        <w:t>Директор ЗАО «Королевская электросе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                                   _________________________  </w:t>
      </w:r>
      <w:r>
        <w:rPr>
          <w:b/>
          <w:bCs/>
        </w:rPr>
        <w:t>К р у к   Г. 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.п.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СОГЛАСОВАНО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м. директора по  кап. Строительству    __________________  М.Б. Мерку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м. директора по финансам______________________________ О.В. Макаро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ный инженер_______________________________________ В.А. Семик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альник ПЭО________________________________________ И.В. Марь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альник ОКС________________________________________ А.В. Калин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альник стройгруппы_________________________________Н.Я. Пота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4:11:00Z</dcterms:created>
  <dc:creator/>
  <dc:description/>
  <cp:keywords/>
  <dc:language>en-US</dc:language>
  <cp:lastModifiedBy>Economist1</cp:lastModifiedBy>
  <cp:lastPrinted>2014-09-01T12:04:00Z</cp:lastPrinted>
  <dcterms:modified xsi:type="dcterms:W3CDTF">2014-09-11T11:58:00Z</dcterms:modified>
  <cp:revision>4</cp:revision>
  <dc:subject/>
  <dc:title/>
</cp:coreProperties>
</file>