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Heading1"/>
        <w:ind w:right="141" w:hanging="0"/>
        <w:rPr>
          <w:bCs w:val="false"/>
          <w:lang w:val="ru-RU"/>
        </w:rPr>
      </w:pPr>
      <w:r>
        <w:rPr>
          <w:lang w:val="ru-RU"/>
        </w:rPr>
        <w:t xml:space="preserve"> </w:t>
      </w:r>
      <w:r>
        <w:rPr>
          <w:bCs w:val="false"/>
          <w:lang w:val="ru-RU"/>
        </w:rPr>
        <w:t>на выполнение электромонтажных работ по капитальному ремонту кабельной линии КЛ-6кВ П/СТ 257- ТП-62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питальный ремонт  2014год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лектромонтажные и пуско–наладочные работы по капитальному ремонту кабельной линии КЛ-6кВ ф.201 П/СТ-257-ТП-62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прокладке кабеля КЛ-10кВ АСБл-10-3х24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Копка траншеи –336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Разборка а/б покрытия – 0,8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Обратная засыпка траншеи- 269,7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Вывоз мусора, скола – 61,1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130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Прокладка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проколом методом ГНБ – 230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Устройство песчаной постели на 1 кабель -698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рокладка кабеля без покрытия – 70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Прокладка кабеля  в трубах – 60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Укладка кабеля кирпичом – 698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Планировка площадей после засыпки – 164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Укладка асфальта – 4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3.Герметизация вводов в здания – 1шт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 Герметизация труб с кабелем (уплотнители) – 34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 Монтаж соединительных кабельных муфт СТп-10-150/240 -7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Щебень под дорогу -0,56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 Песок под трубы – 5,2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 песок под кабель -55,84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Песок под дорогу – 1,4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 Демонтаж существующего кабеля – 1300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Испытание кабеля повышенным напряжением – 3 исп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Фазировка кабельной линии – 3 фаз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Определение активного сопротивления кабеля до 35кВ -3из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монтажные работы выполняются в соответствии с проектом ОК№031/2013/ ЛОТ№1/КР, разработанным ООО «Проектная фирма «ЭнергоПроект»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Типовым альбомом А5-92 «Прокладка кабелей напряжением до 35кВ в траншеях, выпуск 1.»,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4. Провести работы по расчистке трассы от зеленых насаждени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5.</w:t>
            </w:r>
            <w:r>
              <w:rPr>
                <w:bCs/>
                <w:sz w:val="22"/>
                <w:szCs w:val="22"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5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napToGrid w:val="false"/>
              <w:spacing w:before="0" w:after="0"/>
              <w:ind w:left="33" w:right="141" w:hanging="3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, два экземпляра на электронном носителе исполнительной трасс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оектной и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и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До</w:t>
            </w:r>
            <w:r>
              <w:rPr>
                <w:b/>
                <w:sz w:val="22"/>
                <w:szCs w:val="22"/>
              </w:rPr>
              <w:t xml:space="preserve"> 30.06.2015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Крук Г.М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Заместитель директора по ТП_______________________А.В. Прокопенко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Главный Инженер ____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СП и КЛ _______________________________Н.А. Хахан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35:00Z</dcterms:created>
  <dc:creator>kenet</dc:creator>
  <dc:description/>
  <cp:keywords/>
  <dc:language>en-US</dc:language>
  <cp:lastModifiedBy>Economist1</cp:lastModifiedBy>
  <cp:lastPrinted>2014-09-08T14:25:00Z</cp:lastPrinted>
  <dcterms:modified xsi:type="dcterms:W3CDTF">2014-09-08T10:25:00Z</dcterms:modified>
  <cp:revision>17</cp:revision>
  <dc:subject/>
  <dc:title>ПЛАН КАПИТАЛЬНОГО РЕМОНТА </dc:title>
</cp:coreProperties>
</file>