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bookmarkStart w:id="0" w:name="_GoBack"/>
      <w:bookmarkEnd w:id="0"/>
      <w:r>
        <w:rPr/>
        <w:t>Приложение № 5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от "___" _______  20__ г.</w:t>
      </w:r>
    </w:p>
    <w:p>
      <w:pPr>
        <w:pStyle w:val="1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Я 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обязательств Подрядчика в Гарантийный период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Pa2"/>
        <w:rPr>
          <w:rStyle w:val="Ca01"/>
          <w:sz w:val="20"/>
          <w:szCs w:val="20"/>
        </w:rPr>
      </w:pPr>
      <w:r>
        <w:rPr>
          <w:rStyle w:val="Ca01"/>
          <w:sz w:val="20"/>
          <w:szCs w:val="20"/>
        </w:rPr>
        <w:t>г.____________</w:t>
        <w:tab/>
        <w:t xml:space="preserve"> </w:t>
        <w:tab/>
        <w:tab/>
        <w:tab/>
        <w:tab/>
        <w:tab/>
        <w:t xml:space="preserve">                                         </w:t>
      </w:r>
      <w:r>
        <w:rPr>
          <w:rStyle w:val="Ca01"/>
          <w:bCs/>
          <w:sz w:val="20"/>
          <w:szCs w:val="20"/>
        </w:rPr>
        <w:t> «_____»</w:t>
      </w:r>
      <w:r>
        <w:rPr>
          <w:rStyle w:val="Ca01"/>
          <w:sz w:val="20"/>
          <w:szCs w:val="20"/>
        </w:rPr>
        <w:t xml:space="preserve"> __________ 20___ г.</w:t>
      </w:r>
    </w:p>
    <w:p>
      <w:pPr>
        <w:pStyle w:val="Pa2"/>
        <w:rPr>
          <w:rStyle w:val="Ca01"/>
          <w:sz w:val="20"/>
          <w:szCs w:val="20"/>
        </w:rPr>
      </w:pPr>
      <w:r>
        <w:rPr>
          <w:sz w:val="20"/>
          <w:szCs w:val="20"/>
        </w:rPr>
      </w:r>
    </w:p>
    <w:p>
      <w:pPr>
        <w:pStyle w:val="Pa3"/>
        <w:rPr>
          <w:rStyle w:val="Ca01"/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 w:val="false"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rStyle w:val="Ca01"/>
          <w:b w:val="false"/>
          <w:sz w:val="24"/>
          <w:szCs w:val="24"/>
          <w:lang w:eastAsia="ja-JP"/>
        </w:rPr>
        <w:t xml:space="preserve">1. В случае неисполнения (ненадлежащего исполнения) Принципалом своих обязательств в гарантийный период в соответствии  с условиями Договора от _____ № _____ (наименование договора), заключенного между Принципалом и Бенефициаром  _______________(далее «Договор»), в том числе, в случае неисполнения Принципалом  обязательств по возмещению любых расходов, возникших у Бенефициара в гарантийный  период, в связи с заменой дефектных материалов и оборудования, а также в </w:t>
      </w:r>
      <w:r>
        <w:rPr>
          <w:b w:val="false"/>
          <w:bCs/>
          <w:sz w:val="24"/>
          <w:szCs w:val="24"/>
        </w:rPr>
        <w:t>связи с устранением дефектов и недоделок собственными силами или силами других организаций,</w:t>
      </w:r>
      <w:r>
        <w:rPr>
          <w:rStyle w:val="Ca01"/>
          <w:b w:val="false"/>
          <w:sz w:val="24"/>
          <w:szCs w:val="24"/>
          <w:lang w:eastAsia="ja-JP"/>
        </w:rPr>
        <w:t xml:space="preserve"> Гарант уплачивает Бенефициару любую денежную сумму, не превышающую в целом сумму ______________________________ (сумма цифрами и прописью)________ (валюта платежа) в порядке и на условиях, предусмотренных настоящей гарантией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2. Обязательства Гаранта перед Бенефициаром ограничиваются предельной суммой  _______________</w:t>
      </w:r>
      <w:r>
        <w:rPr>
          <w:rStyle w:val="Ca01"/>
          <w:bCs/>
          <w:iCs/>
          <w:sz w:val="24"/>
          <w:szCs w:val="24"/>
          <w:lang w:eastAsia="ja-JP"/>
        </w:rPr>
        <w:t xml:space="preserve"> (сумма цифрами и прописью)________ (валюта платежа),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</w:t>
      </w:r>
      <w:r>
        <w:rPr>
          <w:rStyle w:val="Ca01"/>
          <w:bCs/>
          <w:iCs/>
          <w:sz w:val="24"/>
          <w:szCs w:val="24"/>
          <w:lang w:eastAsia="ja-JP"/>
        </w:rPr>
        <w:t>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bCs/>
          <w:iCs/>
          <w:sz w:val="24"/>
          <w:szCs w:val="24"/>
          <w:lang w:eastAsia="ja-JP"/>
        </w:rPr>
        <w:t>3. Обязанность Гаранта уплатить сумму гарантии возникает в случае, если Принципал не выполнит свои обязательства в гарантийный период.</w:t>
      </w:r>
    </w:p>
    <w:p>
      <w:pPr>
        <w:pStyle w:val="Normal"/>
        <w:ind w:firstLine="567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4. Для получения предельной суммы гарантии или части такой суммы Бенефициар направляет в адрес Гаранта письменное требование, подписанное уполномоченными лицами и скрепленное его печатью, содержащее указание на то, в чем состоит нарушение  Принципалом  условий Договора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5. Платеж будет осуществлен Гарантом в течение пяти рабочих дней с даты получения первого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6. Настоящая гарантия является безотзывной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7. Обязательство Гаранта перед Бенефициаром по гарантии прекращается по основаниям, предусмотренным ст. 378 Гражданского кодекса Российской Федерац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8. Настоящая гарантия вступает в силу с даты выдачи и истекает не позднее «__»__________ 200_ (включительно). Требование платежа по гарантии должно быть получено Гарантом до истечения срока действия гарантии по адресу: _______________________________ </w:t>
      </w:r>
      <w:r>
        <w:rPr>
          <w:rStyle w:val="Ca01"/>
          <w:i/>
          <w:lang w:eastAsia="ja-JP"/>
        </w:rPr>
        <w:t xml:space="preserve">(указывается полный почтовый адрес банка, выдавшего гарантию). </w:t>
      </w:r>
      <w:r>
        <w:rPr>
          <w:rStyle w:val="Ca01"/>
          <w:lang w:eastAsia="ja-JP"/>
        </w:rPr>
        <w:t xml:space="preserve">По истечении указанного срока гарантия утрачивает силу независимо от того, возвращен ли оригинал гарантии Гаранту или нет. 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9.  Принадлежащее Бенефициару по настоящей банковской гарантии право требования к Гаранту не может быть уступлено другому лицу без предварительного согласия Гаранта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В случае уступки прав требования по настоящей гарантии, вместе с требованием платежа лицо, которому уступлено право требования по настоящей гарантии, должно будет представить нам следующие документы: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договора между Бенефициаром и лицом, которому уступлено право требования по настоящей гарантии, о передаче прав по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акта приема-передачи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письмо Бенефициара о переуступке прав по гарантии с указанием нового Бенефициара – лица, которому уступлено право требования по настоящей гарант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10.  Настоящая гарантия подчиняется законодательству Российской Федерации. 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11. С</w:t>
      </w:r>
      <w:r>
        <w:rPr>
          <w:rStyle w:val="Ca01"/>
          <w:lang w:eastAsia="ja-JP"/>
        </w:rPr>
        <w:t>поры по настоящей гарантии подлежат рассмотрению в Арбитражном суде г. ___________________ (по месту нахождения филиала Гаранта, выдавшего гарантию).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1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одпись уполномоченного лица Банка </w:t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758088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5cd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9b5cd0"/>
    <w:pPr>
      <w:keepNext w:val="true"/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9b5cd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Ca01" w:customStyle="1">
    <w:name w:val="ca-01"/>
    <w:qFormat/>
    <w:rsid w:val="009b5cd0"/>
    <w:rPr>
      <w:rFonts w:ascii="Times New Roman" w:hAnsi="Times New Roman" w:cs="Times New Roman"/>
      <w:sz w:val="22"/>
      <w:szCs w:val="22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65a0f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Обычный1"/>
    <w:qFormat/>
    <w:rsid w:val="009b5cd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eastAsia="ru-RU" w:val="ru-RU" w:bidi="ar-SA"/>
    </w:rPr>
  </w:style>
  <w:style w:type="paragraph" w:styleId="Pa2" w:customStyle="1">
    <w:name w:val="pa-2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3" w:customStyle="1">
    <w:name w:val="pa-3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5" w:customStyle="1">
    <w:name w:val="pa-5"/>
    <w:basedOn w:val="Normal"/>
    <w:qFormat/>
    <w:rsid w:val="009b5cd0"/>
    <w:pPr>
      <w:spacing w:lineRule="atLeast" w:line="240"/>
      <w:ind w:firstLine="5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7" w:customStyle="1">
    <w:name w:val="pa-7"/>
    <w:basedOn w:val="Normal"/>
    <w:qFormat/>
    <w:rsid w:val="009b5cd0"/>
    <w:pPr>
      <w:spacing w:lineRule="atLeast" w:line="240"/>
      <w:ind w:firstLine="5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65a0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2</Pages>
  <Words>697</Words>
  <Characters>3977</Characters>
  <CharactersWithSpaces>4665</CharactersWithSpaces>
  <Paragraphs>9</Paragraphs>
  <Company>k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33:00Z</dcterms:created>
  <dc:creator>Economist1</dc:creator>
  <dc:description/>
  <dc:language>en-US</dc:language>
  <cp:lastModifiedBy>Economist1</cp:lastModifiedBy>
  <cp:lastPrinted>2014-07-29T19:04:00Z</cp:lastPrinted>
  <dcterms:modified xsi:type="dcterms:W3CDTF">2014-09-08T10:4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