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szCs w:val="28"/>
          <w:lang w:val="ru-RU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проектно-сметных и электромонтажных работ  </w:t>
      </w:r>
      <w:r>
        <w:rPr>
          <w:b/>
          <w:bCs/>
          <w:sz w:val="28"/>
        </w:rPr>
        <w:t xml:space="preserve">«Реконструкция  ТП-461, взамен выбывающих основных фондов» 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Программа  капитальных вложений  на 2014-1015 г.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ические условия ЗАО «Королевская электросеть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ТУ-86/14г. от 05.03.2014г., технические условия ОАО МОЭСК № С8-14-202-5404(906442/107)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линейная принципиальная схема 10кВ, схема РУ-10кВ, РУ-0,4кВ ТП-46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ектно–сметные, строительно-монтажные и пусконаладочные работы по замене силовых трансформаторов в ТП-461 2х400кВА на 2х630кВА, с заменой ошиновки на гибкую связь, реконструкция РУ-0,4кВ ТП-461 для оборудования мест присоединения, пуско-наладочные работы в РУ-10кВ РТП-1520 на л.559, л.560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 Разработать проектную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 xml:space="preserve">4.2. Выполнить все необходимые согласования  и заключения по проекту со всеми заинтересованными  </w:t>
            </w:r>
            <w:r>
              <w:rPr>
                <w:sz w:val="22"/>
                <w:szCs w:val="22"/>
              </w:rPr>
              <w:t xml:space="preserve">эксплуатирующими  </w:t>
            </w:r>
            <w:r>
              <w:rPr>
                <w:bCs/>
              </w:rPr>
              <w:t>организациями, при необходимости, заключением Ростехнадзора и получением 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,</w:t>
            </w:r>
            <w:r>
              <w:rPr>
                <w:sz w:val="22"/>
                <w:szCs w:val="22"/>
              </w:rPr>
              <w:t xml:space="preserve"> а </w:t>
            </w:r>
            <w:r>
              <w:rPr>
                <w:bCs/>
              </w:rPr>
              <w:t xml:space="preserve">так же с частными лицами </w:t>
            </w:r>
            <w:r>
              <w:rPr>
                <w:sz w:val="22"/>
                <w:szCs w:val="22"/>
              </w:rPr>
              <w:t xml:space="preserve">, компетентными органами местного самоуправления   и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ечение 5-ти рабочих дней исправить проектную документацию по замечанием указанных орган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Материалы, применяемые в проектах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>5.1.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</w:t>
            </w:r>
            <w:r>
              <w:rPr/>
              <w:t xml:space="preserve"> в части разработки рабочей документации с учётом постановления Правительства РФ № 73 от 15.02.2011 г., Сводом правил СП 132.13330.2011 «Обеспечение Антитеррористической защищённости зданий и сооружений», Постановлением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, требованиям Градостроительного Кодекса РФ, в том числ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0"/>
              <w:jc w:val="both"/>
              <w:rPr/>
            </w:pPr>
            <w:r>
              <w:rPr/>
              <w:t>1) Задание на проект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2)</w:t>
              <w:tab/>
              <w:t>Пояснительная запис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3) Схема планировочной организации земельного участ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4) Архитектур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5) Конструктивные и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6) Сведения об инженерном оборудовании, о сетях инженерно-технического обеспеч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-Система электр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- Технологически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7) Проект организации строительства (ПОС) ( при необходимости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8) Проект организации работ по демонтажу или сносу (при необходимости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9) Перечень мероприятий по охране окружающей сре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10) Перечень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11) Мероприятия по обеспечению соблюдения требований энергетической эффективности и требований оснащен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12) Согласованный акт выбора земельного участка под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13) Иная документация, в случаях, предусмотренных Федеральными Законам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2. Во всех случаях использования в проектно-сметной документации ссылок на товарный знак (модель) дополнительно там же указывать слова «или эквивалент», а также полностью указывать те характеристики, по которым эта эквивалентность будет определятьс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7.1. Проектную документацию представить в 3 (трех) экземплярах, согласованные трассы  в 4 (четырех) экземплярах на бумажном носителе. Все бумажные экземпляры должны быть сброшюрованы, </w:t>
            </w:r>
            <w:r>
              <w:rPr/>
              <w:t>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</w:rPr>
              <w:t xml:space="preserve"> Согласования предоставляются в оригинале – 1 экз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/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Объем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проектно-сметной документ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1.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/>
              <w:t xml:space="preserve">10.2. </w:t>
            </w:r>
            <w:r>
              <w:rPr>
                <w:sz w:val="22"/>
                <w:szCs w:val="22"/>
              </w:rPr>
              <w:t>Работы должны выполняться с учетом существующих Строительных норм и правил, Правил устройства электроустановок, Межотраслевых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3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ые услов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Разработанная проектная документация является собственностью Заказчика и передача ее третьим лицам без его согласия запрещается.</w:t>
            </w:r>
          </w:p>
          <w:p>
            <w:pPr>
              <w:pStyle w:val="Normal"/>
              <w:rPr/>
            </w:pPr>
            <w:r>
              <w:rPr/>
              <w:t xml:space="preserve">11.2. 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Порядок сдачи и приемки результатов работ.</w:t>
            </w:r>
          </w:p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/>
              <w:t>По завершению работ подрядчик представляет в 3 (трех) экземплярах: исполнительную документацию, подписанные  Акты выполненных работ, акты на скрытые работы, паспорта  и сертификаты соответствия применяемых материалов и оборудования, журналы КС-6, КС-6а;  исполнительные трассы  на электронном носителе в  2 (двух) экз.;</w:t>
            </w:r>
            <w:r>
              <w:rPr>
                <w:bCs/>
              </w:rPr>
              <w:t xml:space="preserve">  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/>
              <w:t>пуско-наладочный отчет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3.1 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3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13.1.2 Должна иметь профессиональные знания и опыт выполнения проектных и электромонтажных работ по объекту, указанному в техническом задании  не менее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3.1.3.Должна иметь в наличии обученный и специализированный персонал  по подрезке зеленых насаждений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этапно: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en-US"/>
              </w:rPr>
              <w:t>I</w:t>
            </w:r>
            <w:r>
              <w:rPr>
                <w:b/>
                <w:i/>
                <w:u w:val="single"/>
              </w:rPr>
              <w:t xml:space="preserve"> этап</w:t>
            </w:r>
            <w:r>
              <w:rPr/>
              <w:t xml:space="preserve">  </w:t>
            </w:r>
            <w:r>
              <w:rPr>
                <w:i/>
              </w:rPr>
              <w:t>Проектные работы</w:t>
            </w:r>
            <w:r>
              <w:rPr/>
              <w:t xml:space="preserve"> по реконструкции  ТП-461.</w:t>
            </w:r>
          </w:p>
          <w:p>
            <w:pPr>
              <w:pStyle w:val="Normal"/>
              <w:rPr/>
            </w:pPr>
            <w:r>
              <w:rPr/>
              <w:t>Срок до</w:t>
            </w:r>
            <w:r>
              <w:rPr>
                <w:b/>
              </w:rPr>
              <w:t xml:space="preserve"> 31.10.2014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i/>
                <w:u w:val="single"/>
                <w:lang w:val="en-US"/>
              </w:rPr>
              <w:t>II</w:t>
            </w:r>
            <w:r>
              <w:rPr>
                <w:b/>
                <w:i/>
                <w:u w:val="single"/>
              </w:rPr>
              <w:t xml:space="preserve"> этап</w:t>
            </w:r>
            <w:r>
              <w:rPr/>
              <w:t xml:space="preserve">   </w:t>
            </w:r>
            <w:r>
              <w:rPr>
                <w:i/>
              </w:rPr>
              <w:t>Электромонтажные  и пуско-наладочные работы</w:t>
            </w:r>
            <w:r>
              <w:rPr>
                <w:bCs/>
                <w:sz w:val="22"/>
                <w:szCs w:val="22"/>
              </w:rPr>
              <w:t xml:space="preserve"> в ТП-461, РТП-1520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ок  до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</w:rPr>
              <w:t>.11.2014г.</w:t>
            </w:r>
          </w:p>
          <w:p>
            <w:pPr>
              <w:pStyle w:val="Normal"/>
              <w:ind w:right="141" w:hanging="0"/>
              <w:rPr/>
            </w:pPr>
            <w:r>
              <w:rPr/>
              <w:t>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Крук Г.М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Заместитель директора по ТП_______________________А.В. Прокопенко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Главный Инженер ____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Н.А. 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/>
      </w:pPr>
      <w:r>
        <w:rPr>
          <w:bCs/>
          <w:i/>
        </w:rPr>
        <w:t>Начальник ПЭО___________________________________И.В. Марьина</w:t>
      </w:r>
    </w:p>
    <w:sectPr>
      <w:footerReference w:type="default" r:id="rId2"/>
      <w:type w:val="nextPage"/>
      <w:pgSz w:w="11906" w:h="16838"/>
      <w:pgMar w:left="709" w:right="1276" w:gutter="0" w:header="0" w:top="851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44:00Z</dcterms:created>
  <dc:creator>kenet</dc:creator>
  <dc:description/>
  <cp:keywords/>
  <dc:language>en-US</dc:language>
  <cp:lastModifiedBy>Economist1</cp:lastModifiedBy>
  <cp:lastPrinted>2014-06-03T16:31:00Z</cp:lastPrinted>
  <dcterms:modified xsi:type="dcterms:W3CDTF">2014-09-08T10:14:00Z</dcterms:modified>
  <cp:revision>26</cp:revision>
  <dc:subject/>
  <dc:title>ПЛАН КАПИТАЛЬНОГО РЕМОНТА</dc:title>
</cp:coreProperties>
</file>