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электромонтажных работ по капитальному ремонту кабельной линии КЛ-6кВ РТП-1532-ТП-59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итальный ремонт  2014г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 пуско–наладочные работы по капитальному ремонту кабельной линии КЛ-6кВ РТП-1532-ТП-59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рокладке кабеля КЛ-6кВ АСБл-10-3х24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33,3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3,2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29,6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12,46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30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кладка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проколом методом ГНБ – 6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Устройство песчаной постели на 1 кабель -1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1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9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1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Снятие джута с кабеля – 1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кабеля кирпичом – 1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 Планировка площадей после засыпки – 3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Укладка асфальта – 16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Герметизация вводов в здания – 1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Герметизация труб с кабелем (уплотнители) – 6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онтаж концевых кабельных муфт КВтп-10-150/240 -1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. Демонтаж существующего кабеля – 12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Испытание кабеля повышенным напряжением – 3 исп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Фазировка кабельной линии – 3 фаз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е активного сопротивления кабеля до 35кВ -3из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ОК№038/2013/ТП/Р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.»,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5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</w:rPr>
              <w:t xml:space="preserve"> 30.06.2015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меститель директора по ТП_______________________А.В. Прокопенко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Главный Инженер ____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СП и КЛ _______________________________Н.А. Хахан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30:00Z</dcterms:created>
  <dc:creator>kenet</dc:creator>
  <dc:description/>
  <cp:keywords/>
  <dc:language>en-US</dc:language>
  <cp:lastModifiedBy>Economist1</cp:lastModifiedBy>
  <cp:lastPrinted>2014-07-29T23:01:00Z</cp:lastPrinted>
  <dcterms:modified xsi:type="dcterms:W3CDTF">2014-09-08T10:24:00Z</dcterms:modified>
  <cp:revision>17</cp:revision>
  <dc:subject/>
  <dc:title>ПЛАН КАПИТАЛЬНОГО РЕМОНТА </dc:title>
</cp:coreProperties>
</file>