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на выполнение проектно-сметных  работ на объек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троительство кабельных линий 10кВ от РТП-1548», «Реконструкция РТП-1548, взамен выбывающих основных фондов» по адресу: М.о.,  г. Королев, ул. Силикатная,  д.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целях технологического присоединения энергопринимающих устройств, максимальная мощность которых свыше 150 кВт и менее 670кВт, в объеме указанном ЗАО «Королевская электросеть», по программе капитальных вложений 2014-2015г.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№ТУ-287/14 от 04.07.2014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.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2. Проектные работы на строительство  кабельной линии (далее КЛ) 10кВ расчетного сечения: КЛ-10кВ от РУ-10 кВ РП-1548, сек.2 (ячейки Л 181) до РУ-10кВ сек. 2 ТП пр., длиной ориентировочно 0,4км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 КЛ-10кВ от РУ-10кВ ТП пр. сек.2 до места врезки в КЛ-10кВ Л181 направлением на ТП-393, длиной 0,5км.  Длину кабельных линий и их сечение – определить проект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4. В РУ-10кВ  сек.2 РП-1548 наладка оборудования ячейки Л181 для обеспечения подключения технологического  присоединения.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Произвести переключения КЛ-10кВ Л137,Л351 с КТП-224  на ТП пр. сек.1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. Произвести переключения КЛ-0,4кВ, ВЛ-0,4кВ с КТП-224 на ТП пр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 Демонтаж КТП-22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ьные требования к составу проекта и оформлению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1.Проект  разработать в соответствии с требованиями постановления Правительства РФ №87 от 16.02.2008г. «О составе разделов проектной документации с требованиями к их содержанию»</w:t>
            </w:r>
            <w:r>
              <w:rPr>
                <w:sz w:val="22"/>
                <w:szCs w:val="22"/>
              </w:rPr>
              <w:t xml:space="preserve"> в части разработки рабочей документации с учётом постановления Правительства РФ № 73 от 15.02.2011 г., Сводом правил СП 132.13330.2011 «Обеспечение Антитеррористической защищённости зданий и сооружений», Постановлением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, требованиям Градостроительного Кодекса РФ, в том числ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дание на проектиро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Пояснительная запис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хема планировочной организации земельного участ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рхитектур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нструктивные и объемно-планировоч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ведения об инженерном оборудовании, о сетях инженерно-технического обеспеч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стема электроснаб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чески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Проект организации строительства (ПОС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8) Проект организации работ (демонтажу) или снос по необходим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Перечень мероприятий по охране окружающей сре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0) Перечень мероприятий по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1) Мероприятия по обеспечению соблюдения требований энергетической эффективности и требований оснащенности зданий и сооруж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Смета на строительство объекта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Согласованный акт выбора земельного участка под КЛ;           14) Оформить документацию (разрешение) на строительство К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 Иная документация, в случаях, предусмотренных Федеральными Законам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5.2. </w:t>
            </w:r>
            <w:r>
              <w:rPr/>
              <w:t xml:space="preserve">При </w:t>
            </w:r>
            <w:r>
              <w:rPr>
                <w:sz w:val="22"/>
                <w:szCs w:val="22"/>
              </w:rPr>
              <w:t>прохождении кабельных линий через проезжую часть, железнодорожные пути предусмотреть проектом выполнение прокладки кабельных линий без разрушения дорожного полотна (метод прокола, горизонтально-направленное бурение, или другое) метод уточнить проект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3. Во всех случаях использования в проектно-сметной документации ссылок на товарный знак (модель) дополнительно там же указывать слова «или эквивалент», а также полностью указывать те характеристики, по которым эта эквивалентность будет определяться;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4. П</w:t>
            </w:r>
            <w:r>
              <w:rPr>
                <w:bCs/>
                <w:sz w:val="22"/>
                <w:szCs w:val="22"/>
              </w:rPr>
              <w:t>роектно-сметную документацию выполнить раздельно по  двум объекта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ная документац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 сдаче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ть Заказчику в установленные сроки готовую проектно-сметную документацию в 3 (трех) экземплярах, согласованные трассы в 4 (четырех) экземплярах, один экземпляр на электронном носителе – чертежи в формате AutoCad, сметный расчет в формате Microsoft Excel, wor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составлению сметной документ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9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3 Сметную документацию разработать с применением нормативно-сметной базы ТСНБ-2001 МО базисно-индексным методом. При составлении локальной сметы осуществляется перевод базисной стоимости работ в текущий уровень цен, путем применения расчетного индекса по статьям затрат к базе ТСНБ-2001 МО, действующего на текущий момент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4 Перечень прочих затрат и работ, включаемых в  ЛСР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 В локальном сметном расчете (ЛСР) предусмотре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.2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.3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</w:rPr>
              <w:t>Разработанная проектная документация является собственностью Заказчика и передача ее третьим лицам без его согласия запреща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ования к проектной 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работ по объекту, указанному в техническом задании  не менее 5 лет и иметь не менее 8 завершенных проектов аналогичного типа в го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но-сметные  работы</w:t>
            </w:r>
            <w:r>
              <w:rPr>
                <w:i/>
                <w:sz w:val="22"/>
                <w:szCs w:val="22"/>
              </w:rPr>
              <w:t xml:space="preserve">  до 15.12.2014г</w:t>
            </w:r>
            <w:r>
              <w:rPr>
                <w:sz w:val="22"/>
                <w:szCs w:val="22"/>
              </w:rPr>
              <w:t>.,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0:00Z</dcterms:created>
  <dc:creator>kenet</dc:creator>
  <dc:description/>
  <cp:keywords/>
  <dc:language>en-US</dc:language>
  <cp:lastModifiedBy>Economist1</cp:lastModifiedBy>
  <cp:lastPrinted>2014-07-16T16:15:00Z</cp:lastPrinted>
  <dcterms:modified xsi:type="dcterms:W3CDTF">2014-07-30T19:54:00Z</dcterms:modified>
  <cp:revision>8</cp:revision>
  <dc:subject/>
  <dc:title>ПЛАН КАПИТАЛЬНОГО РЕМОНТА</dc:title>
</cp:coreProperties>
</file>