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 xml:space="preserve">к договору №____________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right="141" w:hanging="0"/>
        <w:jc w:val="both"/>
        <w:rPr>
          <w:bCs w:val="false"/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bCs w:val="false"/>
          <w:sz w:val="24"/>
          <w:lang w:val="ru-RU"/>
        </w:rPr>
        <w:t xml:space="preserve">на выполнение электромонтажных работ «Реконструкция ТП-35 и распределительных сетей, взамен выбывающих основных фондов. </w:t>
      </w:r>
    </w:p>
    <w:p>
      <w:pPr>
        <w:pStyle w:val="Heading1"/>
        <w:ind w:right="141" w:hanging="0"/>
        <w:jc w:val="both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>Объект №10 «Прокладка КЛ-0,4кВ до ВРУ здания детского сада №2 «Малышка». Объект №11 «Прокладка КЛ-0,4кВ до</w:t>
      </w:r>
      <w:r>
        <w:rPr>
          <w:bCs w:val="false"/>
          <w:lang w:val="ru-RU"/>
        </w:rPr>
        <w:t xml:space="preserve"> </w:t>
      </w:r>
      <w:r>
        <w:rPr>
          <w:bCs w:val="false"/>
          <w:sz w:val="24"/>
          <w:lang w:val="ru-RU"/>
        </w:rPr>
        <w:t xml:space="preserve">ВРУ многоквартирного жилого дома №2  по ул.Трудовая», </w:t>
      </w:r>
    </w:p>
    <w:p>
      <w:pPr>
        <w:pStyle w:val="Heading1"/>
        <w:ind w:right="141" w:hanging="0"/>
        <w:jc w:val="both"/>
        <w:rPr/>
      </w:pPr>
      <w:r>
        <w:rPr>
          <w:bCs w:val="false"/>
          <w:sz w:val="24"/>
          <w:lang w:val="ru-RU"/>
        </w:rPr>
        <w:t>Объект №12 «Прокладка КЛ-0,4кВ до ВРУ многоквартирного жилого дома №5  по ул.Садовая, до ВРУ многоквартирного жилого дома №7 по ул.Садовая»,</w:t>
      </w:r>
    </w:p>
    <w:p>
      <w:pPr>
        <w:pStyle w:val="Heading1"/>
        <w:ind w:right="141" w:hanging="0"/>
        <w:jc w:val="both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 </w:t>
      </w:r>
      <w:r>
        <w:rPr>
          <w:bCs w:val="false"/>
          <w:sz w:val="24"/>
          <w:lang w:val="ru-RU"/>
        </w:rPr>
        <w:t>Объект №13 «Прокладка кабельной перемычки КЛ-0,4кВ от ВРУ  многоквартирного жилого дома №2  по ул.Трудовая до</w:t>
      </w:r>
      <w:r>
        <w:rPr>
          <w:bCs w:val="false"/>
          <w:lang w:val="ru-RU"/>
        </w:rPr>
        <w:t xml:space="preserve"> </w:t>
      </w:r>
      <w:r>
        <w:rPr>
          <w:bCs w:val="false"/>
          <w:sz w:val="24"/>
          <w:lang w:val="ru-RU"/>
        </w:rPr>
        <w:t>ВРУ многоквартирного жилого дома №1  по ул.Грабина</w:t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грамма капитальных вложений 2014-2015г.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ные и электромонтажные работы по строительству  кабельных линий  КЛ-0,4кВ  от РУ-0,4кВ ТП-35до ВРУ  жилых домов и детского садика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ТП-35-ул.Трудовая, д.2 АВБбШв-1-4х15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 14,9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0,9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11,7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4,5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3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Устройство песчаной постели на 1 кабель -4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Прокладка кабеля без покрытия – 4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 в трубах – 3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Укладка сигнальной ленты -4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23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6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асфальта – 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.Герметизация вводов в здания – 2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Герметизация труб с кабелем (уплотнители) – 6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онтаж концевых кабельных муфт 4КВтп-150/240 -2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Испытание кабеля повышенным напряжением – 1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Замер сопротивления «Фаза-нуль» -1токопр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перемычка ул.Грабина д.1-ул.Трудовая, д.2  АВБбШв-1-4х15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 22,9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2,6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17,7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9,43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7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Устройство песчаной постели на 1 кабель -5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Прокладка кабеля без покрытия – 5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 в трубах – 7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Укладка сигнальной ленты -5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26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ланировка площадей после засыпки –8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асфальта – 17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Герметизация вводов в здания – 2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Герметизация труб с кабелем (уплотнители) – 6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онтаж концевых кабельных муфт 4КВтп-150/240 -2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Испытание кабеля повышенным напряжением – 1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Замер сопротивления «Фаза-нуль» -1токопр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ТП-35-д/сад.№2 АВБбШв-1-4х12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 23,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ратная засыпка траншеи- 18,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8,65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6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Устройство песчаной постели на 1 кабель -3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Прокладка кабеля без покрытия – 3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 в трубах – 6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Крепление кабеля накладными скобами- 1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Планировка площадей после засыпки – 8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Укладка сигнальной ленты – 3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асфальта – 9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.Герметизация вводов в здания – 2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Герметизация труб с кабелем (уплотнители) – 9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Монтаж концевых кабельных муфт 4КВтп-70/120 -2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Монтаж электронного маркера – 3ш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Испытание кабеля повышенным напряжением – 1 исп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Замер сопротивления «Фаза-нуль» -1токопр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ТП-35-ул.Садовая, д.5 АВБбШв-1-4х15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 21,9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0,3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16,9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воз мусора, скола – 5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54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стройство песчаной постели на 1 кабель -7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Прокладка кабеля без покрытия – 71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рокладка кабеля  в трубах – 5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Укладка сигнальной ленты -70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Крепление кабеля накладными скобами- 1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11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асфальта – 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Герметизация вводов в здания – 2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Герметизация труб с кабелем (уплотнители) – 6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онтаж концевых кабельных муфт 4КВтп-150/240 -2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Испытание кабеля повышенным напряжением – 1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Замер сопротивления «Фаза-нуль» -1токопр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-0,4кВ ТП-35-ул.Садовая, д.7 АВБбШв-1-4х15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 40,6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1,6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31,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11,23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81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Устройство песчаной постели на 1 кабель -9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Прокладка кабеля без покрытия – 9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 в трубах – 81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Укладка сигнальной ленты -9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31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2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асфальта – 9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Герметизация вводов в здания – 2шт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Герметизация труб с кабелем (уплотнители) – 6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онтаж концевых кабельных муфт 4КВтп-150/240 -2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Испытание кабеля повышенным напряжением – 1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Замер сопротивления «Фаза-нуль» -1токопр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Фазировка кабельной линии – 3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Измерение сопротивления изоляции кабеля до 1кВ-1ли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ОК№031/2013/ЛОТ№2/КР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»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3. Оформить документацию (разрешение) на строительство КЛ-0,4кВ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6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15.09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14:00Z</dcterms:created>
  <dc:creator>kenet</dc:creator>
  <dc:description/>
  <cp:keywords/>
  <dc:language>en-US</dc:language>
  <cp:lastModifiedBy>Economist1</cp:lastModifiedBy>
  <cp:lastPrinted>2014-05-30T09:59:00Z</cp:lastPrinted>
  <dcterms:modified xsi:type="dcterms:W3CDTF">2014-05-30T11:50:00Z</dcterms:modified>
  <cp:revision>50</cp:revision>
  <dc:subject/>
  <dc:title>ПЛАН КАПИТАЛЬНОГО РЕМОНТА </dc:title>
</cp:coreProperties>
</file>