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____________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строительству КЛ-10кВ  от РУ-10кВ РТП-1538 до РУ-10кВ ТП-1,от РУ-10кВ РТП-1523 до РУ-10кВ ТП-7 жилой застройки ООО «Гранель Девелопмент» мкр. Болшево.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Технические условия  №-68/13 от 09.04.2013г. в целях технологического присоединения энергопринимающих устройств, максимальная мощность которых суммарно свыше 670кВт, в объеме </w:t>
            </w:r>
            <w:r>
              <w:rPr>
                <w:sz w:val="22"/>
                <w:szCs w:val="22"/>
              </w:rPr>
              <w:t xml:space="preserve"> указанном  </w:t>
            </w:r>
            <w:r>
              <w:rPr>
                <w:bCs/>
                <w:sz w:val="22"/>
                <w:szCs w:val="22"/>
              </w:rPr>
              <w:t>ЗАО «Королевская электросеть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ительные и электромонтажные работы по строительству  кабельных линий  КЛ-10кВ  от РУ-10кВ РТП-1538,РТП-1523до ТП-1, ТП-7 по адресу: г. Королев, мкр.Болшево, ул.Полевая, ул.Горького, ул.Добролюбов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аботы по прокладке 2х кабелей КЛ-10кВ от РУ-10кВ РТП-1538 АСБл-10-3х24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234,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14,5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185,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70,8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65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23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тройство песчаной постели на 1 кабель -177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ройство песчаной постели на каждый последующий -17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без покрытия – 35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Прокладка кабеля  в трубах – 84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Крепление кабеля накладными скобами- 6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Снятие джута с кабеля – 60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кабеля кирпичом – 177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Планировка площадей после засыпки – 81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Укладка асфальта – 67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6.Герметизация вводов в здания – 4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Герметизация труб с кабелем (уплотнители) – 60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онтаж концевых кабельных муфт КВтп-10-150/240 -4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Монтаж соединительных кабельных муфт СТп-10-150/240 -2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 Монтаж электронного маркера – 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Испытание кабеля повышенным напряжением – 2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Испытания каждого последующего повышенным напряжением – 2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Фазировка кабельной линии – 6 фа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6из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аботы по прокладке 2х кабелей КЛ-10кВ от РУ-10кВ РТП-1523 АСБл-10-3х240мм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 310,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11,5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249,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воз мусора, скола – 75,6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80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606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Устройство песчаной постели на 1 кабель -315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ройство песчаной постели на каждый последующий -31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без покрытия – 636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окладка кабеля  в трубах – 974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Крепление кабеля накладными скобами- 7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Снятие джута с кабеля – 76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Укладка кабеля кирпичом – 31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Планировка площадей после засыпки – 106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Укладка асфальта – 53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Герметизация вводов в здания – 4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Герметизация труб с кабелем (уплотнители) – 5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онтаж концевых кабельных муфт КВтп-10-150/240 -4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Монтаж соединительных кабельных муфт СТп-10-150/240 -4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 Монтаж электронного маркера – 7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Испытание кабеля повышенным напряжением – 2 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Испытания каждого последующего повышенным напряжением – 2ис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Фазировка кабельной линии – 6 фаз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6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28/2013/ТП/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Оформить документацию (разрешение) на строительство КЛ-10кВ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6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9.08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5:00Z</dcterms:created>
  <dc:creator>kenet</dc:creator>
  <dc:description/>
  <cp:keywords/>
  <dc:language>en-US</dc:language>
  <cp:lastModifiedBy>Economist1</cp:lastModifiedBy>
  <cp:lastPrinted>2014-05-30T09:58:00Z</cp:lastPrinted>
  <dcterms:modified xsi:type="dcterms:W3CDTF">2014-05-30T11:49:00Z</dcterms:modified>
  <cp:revision>16</cp:revision>
  <dc:subject/>
  <dc:title>ПЛАН КАПИТАЛЬНОГО РЕМОНТА </dc:title>
</cp:coreProperties>
</file>