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/>
      </w:pPr>
      <w:r>
        <w:rPr>
          <w:b/>
          <w:i/>
        </w:rPr>
        <w:t xml:space="preserve">к договору №______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jc w:val="both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bCs w:val="false"/>
          <w:lang w:val="ru-RU"/>
        </w:rPr>
        <w:t>на выполнение электромонтажных работ «Капитальный ремонт КЛ-0,4кВ ТП-35:  перем ул.Садовая д.5- д.7;  ул.Садовая, д.7-д.9;перем. Садовая д.3- д.5;  перем. Садовая д.5-д.5а д/с; перем. Садовая д.3-Трудовая д.2;  Сад. 3;  ул.Грабина,д.1;  ул.Садовая, д.3;  ТП-35 до Садовая д.5а д/с 2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лан капитального ремонта 2013-2014г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ные и электромонтажные работы по капитальному ремонту  кабельных линий  КЛ-0,4кВ  от РУ-0,4кВ ТП-35до ВРУ  жилых домов и детского садика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КЛ-0,4кВ ТП-35-ул.Грабина, д.1 АВБбШв-1-4х150мм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монтаж  – 201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Копка траншеи – 31,7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Разборка а/б покрытия – 2,16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Обратная засыпка траншеи- 24,6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Вывоз мусора, скола – 10,2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7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Устройство песчаной постели на 1 кабель -10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без покрытия – 101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Прокладка кабеля  в трубах – 76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Укладка сигнальной ленты -10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Крепление кабеля накладными скобами- 24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 Планировка площадей после засыпки – 14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Укладка асфальта – 14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4.Герметизация вводов в здания – 2шт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 Герметизация труб с кабелем (уплотнители) – 10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Монтаж концевых кабельных муфт 4КВтп-150/240 -2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 Монтаж электронного маркера – 3ш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Испытание кабеля повышенным напряжением – 1 исп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Замер сопротивления «Фаза-нуль» -1токопр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Фазировка кабельной линии – 3 фа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Измерение сопротивления изоляции кабеля до 1кВ-1ли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-0,4кВ ТП-35-д/сад.№2  АВБбШв-1-4х120мм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монтаж  – 118,9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Копка траншеи – 23,6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Разборка а/б покрытия – 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Обратная засыпка траншеи- 18,1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Вывоз мусора, скола – 8,65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6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Устройство песчаной постели на 1 кабель -3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без покрытия – 3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Прокладка кабеля  в трубах – 6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Крепление кабеля накладными скобами- 1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Планировка площадей после засыпки – 8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Укладка сигнальной ленты – 3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Укладка асфальта – 9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4.Герметизация вводов в здания – 2шт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 Герметизация труб с кабелем (уплотнители) – 9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Монтаж концевых кабельных муфт 4КВтп-70/120 -2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 Монтаж электронного маркера – 3ш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Испытание кабеля повышенным напряжением – 1 исп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Замер сопротивления «Фаза-нуль» -1токопр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Фазировка кабельной линии – 3 фа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Измерение сопротивления изоляции кабеля до 1кВ-1ли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-0,4кВ ТП-35-ул.Садовая, д.3 АВБбШв-1-4х150мм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монтаж  – 65,2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Копка траншеи – 8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Разборка а/б покрытия – 7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Обратная засыпка траншеи- 6,3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Вывоз мусора, скола – 2,77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19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Устройство песчаной постели на 1 кабель -22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без покрытия – 22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Прокладка кабеля  в трубах – 19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Крепление кабеля накладными скобами- 24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Планировка площадей после засыпки – 2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Укладка сигнальной ленты – 22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Укладка асфальта – 4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Герметизация вводов в здания – 2шт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 Герметизация труб с кабелем (уплотнители) – 2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Монтаж концевых кабельных муфт 4КВтп-150/240 -2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 Монтаж электронного маркера – 1ш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Испытание кабеля повышенным напряжением – 1 исп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Замер сопротивления «Фаза-нуль» -1токопр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Фазировка кабельной линии – 3 фа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Измерение сопротивления изоляции кабеля до 1кВ-1ли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-0,4кВ перем.ул.Садовая, д.3-д.5 АВБбШв-1-4х150мм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монтаж  – 142,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Копка траншеи – 19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Разборка а/б покрытия – 1,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Обратная засыпка траншеи- 14,3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Вывоз мусора, скола – 6,44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69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Устройство песчаной постели на 1 кабель -5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без покрытия – 5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Прокладка кабеля  в трубах – 69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Крепление кабеля накладными скобами- 23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Планировка площадей после засыпки – 9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Укладка сигнальной ленты – 5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Укладка асфальта –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Герметизация вводов в здания – 2шт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Герметизация труб с кабелем (уплотнители) – 2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Монтаж концевых кабельных муфт 4КВтп-150/240 -2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Монтаж электронного маркера – 1ш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Испытание кабеля повышенным напряжением – 1 исп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Замер сопротивления «Фаза-нуль» -1токопр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Фазировка кабельной линии – 3 фа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Измерение сопротивления изоляции кабеля до 1кВ-1ли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-0,4кВ перем.ул.Садовая, д.7-д.9 АВБбШв-1-4х150мм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монтаж  – 17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Копка траншеи – 47,7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Разборка а/б покрытия – 3,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Обратная засыпка траншеи- 36,6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Вывоз мусора, скола – 15,77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88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Устройство песчаной постели на 1 кабель -59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без покрытия – 6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Прокладка кабеля  в трубах – 88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Крепление кабеля накладными скобами- 28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Планировка площадей после засыпки – 22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Укладка сигнальной ленты – 59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Укладка асфальта –16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Герметизация вводов в здания – 2шт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 Герметизация труб с кабелем (уплотнители) – 6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Монтаж концевых кабельных муфт 4КВтп-150/240 -2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Монтаж электронного маркера – 1ш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Испытание кабеля повышенным напряжением – 1 исп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Замер сопротивления «Фаза-нуль» -1токопр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Фазировка кабельной линии – 3 фа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Измерение сопротивления изоляции кабеля до 1кВ-1ли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работы выполняются в соответствии с проектом ОК№031/2013/ЛОТ№2/КР, разработанным ООО «Проектная фирма «ЭнергоПроект»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Типовым альбомом А5-92 «Прокладка кабелей напряжением до 35кВ в траншеях, выпуск 1»,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4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5.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и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sz w:val="22"/>
                <w:szCs w:val="22"/>
              </w:rPr>
              <w:t>15.09.2014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13:00Z</dcterms:created>
  <dc:creator>kenet</dc:creator>
  <dc:description/>
  <cp:keywords/>
  <dc:language>en-US</dc:language>
  <cp:lastModifiedBy>Economist1</cp:lastModifiedBy>
  <cp:lastPrinted>2014-05-30T10:00:00Z</cp:lastPrinted>
  <dcterms:modified xsi:type="dcterms:W3CDTF">2014-05-30T11:51:00Z</dcterms:modified>
  <cp:revision>6</cp:revision>
  <dc:subject/>
  <dc:title>ПЛАН КАПИТАЛЬНОГО РЕМОНТА </dc:title>
</cp:coreProperties>
</file>