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 xml:space="preserve">Техническое задание </w:t>
      </w:r>
    </w:p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электромонтажных работ по объекту «Реконструкция КТП-397»  по адресу:</w:t>
      </w:r>
    </w:p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, г. Королев, мкр. Первомайский, ул. Мира</w:t>
      </w:r>
    </w:p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52"/>
        <w:gridCol w:w="694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выполнения электромонтажных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  <w:t>Программа капитальных вложений на 2014г.</w:t>
            </w:r>
          </w:p>
          <w:p>
            <w:pPr>
              <w:pStyle w:val="Normal"/>
              <w:ind w:right="141" w:hanging="0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ТУ-276/13 от 14.08.2013г.; ТУ-360/13 от 01.10.2013г.;</w:t>
            </w:r>
          </w:p>
          <w:p>
            <w:pPr>
              <w:pStyle w:val="Normal"/>
              <w:ind w:right="141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У-367 /13 от 03.10.2013г.</w:t>
            </w:r>
          </w:p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ектная документация  ТУ- 267(276,360)/13/ Р.</w:t>
            </w:r>
          </w:p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Объем работ указан в п.12 настоящего технического задания.</w:t>
            </w:r>
          </w:p>
        </w:tc>
      </w:tr>
      <w:tr>
        <w:trPr>
          <w:trHeight w:val="7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Виды выполняемых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3.1 Электромонтажные работ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4.1</w:t>
            </w:r>
            <w:r>
              <w:rPr/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rPr/>
            </w:pPr>
            <w:r>
              <w:rPr/>
              <w:t>4.2 Работы должны выполняться с учетом существующих строительных норм и правил, правил устройства электроустановок, правил охраны труда и правил технической эксплуатации потребителей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4.3 </w:t>
            </w:r>
            <w:r>
              <w:rPr>
                <w:bCs/>
              </w:rPr>
              <w:t>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  <w:t>4.4 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Порядок (последователь-ность, этапы) выполнения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</w:rPr>
            </w:pPr>
            <w:r>
              <w:rPr/>
              <w:t>Согласно «Графику выполнения работ»,  предоставленному в составе заявки на участие в конкурс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Порядок сдачи и приемки результатов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монтажной организ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7.1 Монтажная 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7.1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 xml:space="preserve">7.1.2 Должна иметь профессиональные знания и опыт выполнения проектных и электромонтажных работ по объекту, указанному в техническом задании  не менее 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5 лет и иметь не менее 8 завершенных проектов аналогичного типа в год.7.1 Монтажная организация.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0" w:right="141" w:hanging="0"/>
              <w:jc w:val="left"/>
              <w:rPr>
                <w:bCs/>
              </w:rPr>
            </w:pPr>
            <w:r>
              <w:rPr>
                <w:bCs/>
              </w:rPr>
              <w:t xml:space="preserve">После выполнения электромонтажных работ представить Заказчику: </w:t>
            </w:r>
            <w:r>
              <w:rPr>
                <w:bCs/>
                <w:sz w:val="24"/>
                <w:szCs w:val="24"/>
              </w:rPr>
              <w:t>технический</w:t>
            </w:r>
            <w:r>
              <w:rPr>
                <w:bCs/>
              </w:rPr>
              <w:t xml:space="preserve"> отчет (согласно инструкции по оформлению приемо-сдаточной документации по электромонтажным работам И 1.13-07), с</w:t>
            </w:r>
            <w:r>
              <w:rPr>
                <w:sz w:val="24"/>
                <w:szCs w:val="24"/>
              </w:rPr>
              <w:t>ертификаты соответствия применяемых материалов, пуско-наладочный отчет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(периоды) выполнения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До 29.07. 2014 г. согласно графику выполнения работ. Подрядчик обязан приступить к работе не позднее трех дней со дня подписания договора.</w:t>
            </w:r>
          </w:p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по сроку гарантий качества на результаты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Срок предоставления гарантий качества на выполненные работы должен составлять не менее 3(трех) лет. Гарантийный срок на выполненные работы устанавливается со дня подписания акта выполненных работ.</w:t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  <w:t xml:space="preserve">12.Ведомость объема работ  </w:t>
      </w:r>
    </w:p>
    <w:p>
      <w:pPr>
        <w:pStyle w:val="Normal"/>
        <w:ind w:right="141" w:hanging="0"/>
        <w:jc w:val="center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732" w:leader="none"/>
        </w:tabs>
        <w:ind w:right="141" w:hanging="0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95910</wp:posOffset>
                </wp:positionH>
                <wp:positionV relativeFrom="paragraph">
                  <wp:posOffset>635</wp:posOffset>
                </wp:positionV>
                <wp:extent cx="6433820" cy="4972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497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"/>
                              <w:gridCol w:w="6737"/>
                              <w:gridCol w:w="1134"/>
                              <w:gridCol w:w="1660"/>
                            </w:tblGrid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bCs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lang w:val="ru-RU"/>
                                    </w:rPr>
                                    <w:t>Демонтажные работ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монтаж  силового трансформатора 50кВ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монтаж предохранителей ПК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  <w:t>Демонтаж кабеля 6кВ (перемычка РУ-6кВ-трансформатор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монтаж кабеля 0,4кВ (перемычка РУ-0,4кВ-трансформатор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  <w:t>Демонтаж разъединителя в РУ-0,4 к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  <w:t>Демонтаж медной шины в РУ-0,4к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  <w:t>Демонтаж опорных изоляторов в РУ-0,4к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нтажные работы на линии 6 к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  <w:t>Монтаж кабеля ПвПуг-10 3(1х50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нтаж концевых муф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онтажные работы на КТП-39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  <w:t>Монтаж силового трансформатора 160кВ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нтаж предохранителей ПК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нтаж разъединителя в РУ-0,4 к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  <w:t xml:space="preserve">4. </w:t>
                                  </w:r>
                                </w:p>
                              </w:tc>
                              <w:tc>
                                <w:tcPr>
                                  <w:tcW w:w="6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  <w:t>Монтаж кабеля ВВГнг-0,66 4(1х70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нтаж концевых муф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нтаж медной шины в РУ-0,4к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нтаж опорных изоляторов в РУ-0,4к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нтаж медного гибкого провода МГ 25 (заземление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нтаж наконечников ТМЛ 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lang w:val="ru-RU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нтаж флажков из шин на трансформатор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pt;height:391.5pt;mso-wrap-distance-left:9pt;mso-wrap-distance-right:9pt;mso-wrap-distance-top:0pt;mso-wrap-distance-bottom:0pt;margin-top:0.05pt;mso-position-vertical-relative:text;margin-left:23.3pt;mso-position-horizontal-relative:text">
                <v:fill opacity="0f"/>
                <v:textbox inset="0in,0in,0in,0in">
                  <w:txbxContent>
                    <w:tbl>
                      <w:tblPr>
                        <w:tblW w:w="101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"/>
                        <w:gridCol w:w="6737"/>
                        <w:gridCol w:w="1134"/>
                        <w:gridCol w:w="1660"/>
                      </w:tblGrid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>Наименование рабо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>Кол-во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bCs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lang w:val="ru-RU"/>
                              </w:rPr>
                              <w:t>Демонтажные работ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монтаж  силового трансформатора 50кВ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монтаж предохранителей ПК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>Демонтаж кабеля 6кВ (перемычка РУ-6кВ-трансформатор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монтаж кабеля 0,4кВ (перемычка РУ-0,4кВ-трансформатор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>Демонтаж разъединителя в РУ-0,4 к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>Демонтаж медной шины в РУ-0,4к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>Демонтаж опорных изоляторов в РУ-0,4к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нтажные работы на линии 6 к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>Монтаж кабеля ПвПуг-10 3(1х50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нтаж концевых муф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Монтажные работы на КТП-39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>Монтаж силового трансформатора 160кВ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нтаж предохранителей ПК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нтаж разъединителя в РУ-0,4 к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 xml:space="preserve">4. </w:t>
                            </w:r>
                          </w:p>
                        </w:tc>
                        <w:tc>
                          <w:tcPr>
                            <w:tcW w:w="6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>Монтаж кабеля ВВГнг-0,66 4(1х70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нтаж концевых муф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нтаж медной шины в РУ-0,4к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нтаж опорных изоляторов в РУ-0,4к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нтаж медного гибкого провода МГ 25 (заземление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нтаж наконечников ТМЛ 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ru-RU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6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нтаж флажков из шин на трансформатор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" w:leader="none"/>
        </w:tabs>
        <w:ind w:right="141" w:hanging="0"/>
        <w:rPr/>
      </w:pPr>
      <w:r>
        <w:rPr/>
      </w:r>
    </w:p>
    <w:tbl>
      <w:tblPr>
        <w:tblW w:w="103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5189"/>
      </w:tblGrid>
      <w:tr>
        <w:trPr>
          <w:trHeight w:val="133" w:hRule="atLeast"/>
        </w:trPr>
        <w:tc>
          <w:tcPr>
            <w:tcW w:w="5181" w:type="dxa"/>
            <w:tcBorders/>
          </w:tcPr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5189" w:type="dxa"/>
            <w:tcBorders/>
          </w:tcPr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181" w:type="dxa"/>
            <w:tcBorders/>
          </w:tcPr>
          <w:p>
            <w:pPr>
              <w:pStyle w:val="Normal"/>
              <w:ind w:right="141" w:hanging="0"/>
              <w:rPr/>
            </w:pPr>
            <w:r>
              <w:rPr/>
              <w:t xml:space="preserve">          </w:t>
            </w:r>
          </w:p>
          <w:p>
            <w:pPr>
              <w:pStyle w:val="Normal"/>
              <w:ind w:left="567" w:right="141" w:hanging="0"/>
              <w:rPr/>
            </w:pPr>
            <w:r>
              <w:rPr/>
              <w:t>__________________________________</w:t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</w:tc>
        <w:tc>
          <w:tcPr>
            <w:tcW w:w="5189" w:type="dxa"/>
            <w:tcBorders/>
          </w:tcPr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181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</w:tc>
        <w:tc>
          <w:tcPr>
            <w:tcW w:w="5189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</w:t>
            </w:r>
            <w:r>
              <w:rPr/>
              <w:t>Н.П. Никитский</w:t>
            </w:r>
            <w:r>
              <w:rPr>
                <w:b/>
              </w:rPr>
              <w:t xml:space="preserve">  </w:t>
            </w:r>
          </w:p>
        </w:tc>
      </w:tr>
    </w:tbl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right="141" w:firstLine="708"/>
        <w:rPr>
          <w:bCs/>
        </w:rPr>
      </w:pPr>
      <w:r>
        <w:rPr>
          <w:bCs/>
        </w:rPr>
        <w:t>Директор  по перспективному  развитию______________ Н.А. Хаханов</w:t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firstLine="708"/>
        <w:rPr>
          <w:bCs/>
        </w:rPr>
      </w:pPr>
      <w:r>
        <w:rPr>
          <w:bCs/>
        </w:rPr>
        <w:t>Технический  директор ______________________В.А. Семиков</w:t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firstLine="708"/>
        <w:rPr>
          <w:bCs/>
        </w:rPr>
      </w:pPr>
      <w:r>
        <w:rPr>
          <w:bCs/>
        </w:rPr>
        <w:t>Начальник ПТО ____________________________С.А. Давыдов</w:t>
      </w:r>
    </w:p>
    <w:p>
      <w:pPr>
        <w:pStyle w:val="Normal"/>
        <w:ind w:right="141" w:firstLine="708"/>
        <w:rPr>
          <w:bCs/>
        </w:rPr>
      </w:pPr>
      <w:r>
        <w:rPr>
          <w:bCs/>
        </w:rPr>
      </w:r>
    </w:p>
    <w:p>
      <w:pPr>
        <w:pStyle w:val="Normal"/>
        <w:ind w:right="141" w:firstLine="708"/>
        <w:rPr>
          <w:bCs/>
        </w:rPr>
      </w:pPr>
      <w:r>
        <w:rPr>
          <w:bCs/>
        </w:rPr>
        <w:t>Начальник ВЛ и УО ________________________ В.А. Сводин</w:t>
      </w:r>
    </w:p>
    <w:p>
      <w:pPr>
        <w:pStyle w:val="Normal"/>
        <w:ind w:right="141"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right="141" w:firstLine="708"/>
        <w:rPr>
          <w:bCs/>
        </w:rPr>
      </w:pPr>
      <w:r>
        <w:rPr>
          <w:bCs/>
        </w:rPr>
        <w:t>Начальник ПЭО____________________________И.В. Марьина</w:t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709" w:right="424" w:gutter="0" w:header="0" w:top="993" w:footer="708" w:bottom="76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54:00Z</dcterms:created>
  <dc:creator>kenet</dc:creator>
  <dc:description/>
  <cp:keywords/>
  <dc:language>en-US</dc:language>
  <cp:lastModifiedBy>Economist1</cp:lastModifiedBy>
  <cp:lastPrinted>2014-05-28T22:28:00Z</cp:lastPrinted>
  <dcterms:modified xsi:type="dcterms:W3CDTF">2014-05-28T18:29:00Z</dcterms:modified>
  <cp:revision>4</cp:revision>
  <dc:subject/>
  <dc:title>ПЛАН КАПИТАЛЬНОГО РЕМОНТА</dc:title>
</cp:coreProperties>
</file>