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 работ по объекту: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/>
          <w:bCs/>
          <w:sz w:val="28"/>
        </w:rPr>
        <w:t>«Реконструкция  ТП-206, взамен выбывающих основных фондов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а капитальных вложений  2014го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и пуско-наладочные работы по замене силового трансформатора 2х250кВА на 2х400кВА в ТП-206 по адресу: Пушкинский р-он, пос. Лесные Поляны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монтаж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шиновки 0,4кВ трансформаторов - 40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Силовых трансформаторов 2х250кВА-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хранителей ПК-6 – 6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убильника в РУ-0,4кВ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Демонтаж трансформаторов тока – 6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едохранителей 0,4кВ – 6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Амперметров – 6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Шин  в  вводных ячейках – 5,4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нтаж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Силового трансформатора 400кВА -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ин в вводных ячейках  - 6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абельных перемычек 0,4кВ – 14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Концевых кабельных муфт 0,4кВ на одножильный кабель – 28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Предохранителей ПК-6 – 6шт;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водов заземления – 4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Автоматического выключателя ВА5541-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Разъединителя РЕ19-41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Трансформаторов тока – 6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Амперметров – 6ш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уско-наладочные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спытания силового трансформатора-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ытания трансформаторов тока – 6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ытания выключателя автоматического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пытания разъединителя -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хема разводки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верка наличия цепи между заземлителем и заземленными элементами – 32точ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Фазировка силового трансформатора – 2 фаз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Фазировка линии – 2фаз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Замер сопротивления «фаза-нуль» -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Измерение коэффициента абсорбции-2изм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.Измерение сопротивления изоляции – 2ли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Измерение сопротивления изоляции машин – 4 изм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.Испытание обмотки трансформатора – 4 исп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Испытание кабеля до 10кВ  - 2исп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Испытание сборных шин – 2исп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ТУ-41/13/Р-ЭС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bCs/>
                <w:sz w:val="22"/>
                <w:szCs w:val="22"/>
              </w:rPr>
              <w:t>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29.09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kenet</dc:creator>
  <dc:description/>
  <cp:keywords/>
  <dc:language>en-US</dc:language>
  <cp:lastModifiedBy>Economist1</cp:lastModifiedBy>
  <cp:lastPrinted>2014-05-28T22:23:00Z</cp:lastPrinted>
  <dcterms:modified xsi:type="dcterms:W3CDTF">2014-05-28T18:23:00Z</dcterms:modified>
  <cp:revision>9</cp:revision>
  <dc:subject/>
  <dc:title>ПЛАН КАПИТАЛЬНОГО РЕМОНТА </dc:title>
</cp:coreProperties>
</file>