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 работ по объекту: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/>
          <w:bCs/>
          <w:sz w:val="28"/>
        </w:rPr>
        <w:t>«Реконструкция  ТП-27, взамен выбывающих основных фондов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а капитальных вложений  2014г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и пуско-наладочные работы по замене силового трансформатора 1х250кВА на 2х160кВА в ТП-27 по адресу: г.Королев, ул.Октябрьская, д.9А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шиновки 0,4кВ - 12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Кабельных перемычек 10кВ – 3ш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Существующего силового трансформатора 250кВА-1ш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нтаж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лового трансформатора 160кВА -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бельных перемычек 0,4кВ – 8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Концевых кабельных муфт 0,4кВ на одножильный кабель – 2компл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Кабельных муфт 6кВ на одножильный кабель – 6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Кабельныхперемычек 10кВ- 6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водов заземления – 4ш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уско-наладочные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спытания силового трансформатора-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рка наличия цепи между заземлителем и заземленными элементами – 22точ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азировка силового трансформатора – 2 фаз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азировка линии – 2фаз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амер сопротивления «фаза-нуль» -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змерение сопротивления изоляции – 2ли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змерение сопротивления изоляции машин – 2 изм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Испытание обмотки трансформатора – 4 исп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Испытание кабеля до 10кВ  - 1исп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Испытание сборных шин – 1исп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ТУ-215/13/Р-ЭС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bCs/>
                <w:sz w:val="22"/>
                <w:szCs w:val="22"/>
              </w:rPr>
              <w:t>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8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4:00Z</dcterms:created>
  <dc:creator>kenet</dc:creator>
  <dc:description/>
  <cp:keywords/>
  <dc:language>en-US</dc:language>
  <cp:lastModifiedBy>Economist1</cp:lastModifiedBy>
  <cp:lastPrinted>2014-05-28T22:22:00Z</cp:lastPrinted>
  <dcterms:modified xsi:type="dcterms:W3CDTF">2014-05-28T18:22:00Z</dcterms:modified>
  <cp:revision>9</cp:revision>
  <dc:subject/>
  <dc:title>ПЛАН КАПИТАЛЬНОГО РЕМОНТА </dc:title>
</cp:coreProperties>
</file>