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 работ по объекту: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  <w:sz w:val="28"/>
        </w:rPr>
        <w:t>«Реконструкция  ТП-472,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3260"/>
        <w:gridCol w:w="1299"/>
        <w:gridCol w:w="5079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грамма капитальных вложений  2014года.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монтажные и пуско-наладочные работы по замене силового трансформатора №2 в ТП-472 320кВА на 400кВА по адресу: г.Юбилейный, ул.Нестеренко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монтаж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шиновки 0,4кВ трансформаторов - 42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лового трансформатора 320кВА-1шт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нтаж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лового трансформатора 400кВА - 1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нтаж концевых муфт на 3-х жильный кабель ВН  -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бельных перемычек КЛ-0,4кВ – 4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нцевых кабельных муфт 0,4кВ на одножильный кабель – 14ш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нтаж перемычек КЛ-6кВ – 3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.Монтаж устройства прохода через стену кабеля НН трансформаторного ввода –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едохранителей – 3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таллических конструкций для крепления кабелей ВН и НН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ерметизация проходов при вводе кабелей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Устройство ввода – 2ш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Испытания силового трансформатора- 1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ытания трансформаторов тока – 6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я выключателя автоматического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пытания разъединителя -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хема разводки – 2ш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верка наличия цепи между заземлителем и заземленными элементами – 12точ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Фазировка силового трансформатора – 1 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Фазировка линии – 1фаз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Замер сопротивления «фаза-нуль» - 1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Измерение коэффициента абсорбции-1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.Измерение сопротивления изоляции – 3из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Измерение сопротивления изоляции машин – 3изм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.Испытание обмотки трансформатора – 2исп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Испытание кабеля до 10кВ  - 1исп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Испытание сборных шин – 1исп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4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4.3. </w:t>
            </w:r>
            <w:r>
              <w:rPr>
                <w:bCs/>
                <w:sz w:val="22"/>
                <w:szCs w:val="22"/>
              </w:rPr>
              <w:t>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 монтажной организаци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7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 Должна иметь профессиональные знания и опыт выполнения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29.10.2014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37:00Z</dcterms:created>
  <dc:creator>kenet</dc:creator>
  <dc:description/>
  <cp:keywords/>
  <dc:language>en-US</dc:language>
  <cp:lastModifiedBy>Economist1</cp:lastModifiedBy>
  <cp:lastPrinted>2014-06-20T14:20:00Z</cp:lastPrinted>
  <dcterms:modified xsi:type="dcterms:W3CDTF">2014-07-29T18:59:00Z</dcterms:modified>
  <cp:revision>10</cp:revision>
  <dc:subject/>
  <dc:title>ПЛАН КАПИТАЛЬНОГО РЕМОНТА </dc:title>
</cp:coreProperties>
</file>