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Heading1"/>
        <w:ind w:right="141" w:hanging="0"/>
        <w:rPr>
          <w:bCs w:val="false"/>
          <w:lang w:val="ru-RU"/>
        </w:rPr>
      </w:pPr>
      <w:r>
        <w:rPr>
          <w:lang w:val="ru-RU"/>
        </w:rPr>
        <w:t xml:space="preserve"> </w:t>
      </w:r>
      <w:r>
        <w:rPr>
          <w:bCs w:val="false"/>
          <w:lang w:val="ru-RU"/>
        </w:rPr>
        <w:t>на выполнение электромонтажных работ по капитальному ремонту кабельной линии КЛ-6кВ РТП-1532-ТП-59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питальный ремонт  2014год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монтажные  пуско–наладочные работы по капитальному ремонту кабельной линии КЛ-6кВ РТП-1532-ТП-59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ма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прокладке кабеля КЛ-6кВ АСБл-10-3х24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Копка траншеи –33,32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Разборка а/б покрытия – 3,24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Обратная засыпка траншеи- 29,64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Вывоз мусора, скола – 12,46т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Прокладка 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– 30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Прокладка ПНД труб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60мм проколом методом ГНБ – 65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Устройство песчаной постели на 1 кабель -16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Прокладка кабеля без покрытия – 16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Прокладка кабеля  в трубах – 95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Крепление кабеля накладными скобами- 12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Снятие джута с кабеля – 12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Укладка кабеля кирпичом – 16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 Планировка площадей после засыпки – 38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Укладка асфальта – 16,2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5.Герметизация вводов в здания – 1шт.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 Герметизация труб с кабелем (уплотнители) – 6шт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Монтаж концевых кабельных муфт КВтп-10-150/240 -1шт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. Демонтаж существующего кабеля – 125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Испытание кабеля повышенным напряжением – 3 исп.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Фазировка кабельной линии – 3 фаз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Определение активного сопротивления кабеля до 35кВ -3из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монтажные работы выполняются в соответствии с проектом ОК№038/2013/ТП/Р, разработанным ООО «Проектная фирма «ЭнергоПроект»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 электромонтажных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1. </w:t>
            </w:r>
            <w:r>
              <w:rPr>
                <w:sz w:val="22"/>
                <w:szCs w:val="22"/>
              </w:rPr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2 Работы должны выполняться в соответствии с: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Инструкцией по эксплуатации силовых кабельных линий до 35кВ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- Межотраслевыми правилами по  охране труда при эксплуатации электроустановок ПОТ Р М-016-2001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отраслевыми правилами по  охране труда при погрузочно-разгрузочных работах и размещении грузов ПОТ РМ-007-98;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роительными нормами и правилами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авилами устройства электроустановок (ПУЭ 7 изд.), 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ми технической эксплуатации электрических станций и сетей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Инструкцией по применению и испытанию средств защиты, используемых  в электроустановках,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Типовым альбомом А5-92 «Прокладка кабелей напряжением до 35кВ в траншеях, выпуск 1.»,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3. Перед началом работ выполнить шурфы по существующим трассам кабельных линий и заложить в местах шурфления электронные маркеры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4. Провести работы по расчистке трассы от зеленых насаждени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5.5.</w:t>
            </w:r>
            <w:r>
              <w:rPr>
                <w:bCs/>
                <w:sz w:val="22"/>
                <w:szCs w:val="22"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  <w:sz w:val="22"/>
                <w:szCs w:val="22"/>
              </w:rPr>
              <w:t>5.6.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ые услов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napToGrid w:val="false"/>
              <w:spacing w:before="0" w:after="0"/>
              <w:ind w:left="33" w:right="141" w:hanging="3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ыполнение строительно-монтажных работ допускается только при наличии проекта производства работ (ППР) с приложением технологических карт на данные виды работ.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 завершению работ подрядчик представляет в 3 (трех) экземплярах на бумажном носителе: исполнительную документацию, подписанные Акты выполненных работ, акты на скрытые работы, паспорта  и сертификаты соответствия применяемых материалов и оборудование, журналы КС-6, КС-6а, а так же  </w:t>
            </w:r>
            <w:r>
              <w:rPr>
                <w:bCs/>
                <w:sz w:val="22"/>
                <w:szCs w:val="22"/>
              </w:rPr>
              <w:t xml:space="preserve">технический отчет (согласно инструкции по оформлению приемо-сдаточной документации по электромонтажным работам И 1.13-07), </w:t>
            </w:r>
            <w:r>
              <w:rPr>
                <w:sz w:val="22"/>
                <w:szCs w:val="22"/>
              </w:rPr>
              <w:t>отчет на пуско-наладку оборудования, два экземпляра на электронном носителе исполнительной трассы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Датой сдачи выполненных работ считается дата, указанная в Акте выполненных рабо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проектной и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: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.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. Должна иметь профессиональные знания и опыт выполнения проектных и электромонтажных работ по объекту, указанному в техническом задании  не менее 5 лет и иметь не менее 8 завершенных проектов аналогичного типа в год;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До</w:t>
            </w:r>
            <w:r>
              <w:rPr>
                <w:b/>
                <w:sz w:val="22"/>
                <w:szCs w:val="22"/>
              </w:rPr>
              <w:t xml:space="preserve"> 30.06.2015г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Электромонтажные работ</w:t>
            </w:r>
            <w:r>
              <w:rPr>
                <w:i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выполнять согласно графику выполнения работ, предоставленному в составе заявки на участие в конкурсе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чик обязан приступить к работе не позднее трех дней со дня подписания договора.</w:t>
            </w:r>
          </w:p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арантийные обязательства по выполнению работ предоставляются подрядчиком в соответствии с законодательством РФ, регламентирующим данный вид деятельности и составляют -  36 месяцев с момента подписания сторонами Акта сдачи – приема работ (в соответствии с  разделом 7 Контракта). Гарантии на оборудование, изделия заводского изготовления (приобретенные Генеральным подрядчиком) устанавливаются  не менее гарантийного срока, установленного заводами изготовителям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0" w:leader="none"/>
                <w:tab w:val="left" w:pos="360" w:leader="none"/>
                <w:tab w:val="left" w:pos="426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случае возникновения дефектов в период гарантийного срока устранение выявленных недостатков производится за счет Генерального подрядчика в течение суток с момента уведомления Заказчиком и (или) его уполномоченным представителем.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выполнению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532"/>
      </w:tblGrid>
      <w:tr>
        <w:trPr>
          <w:trHeight w:val="133" w:hRule="atLeast"/>
        </w:trPr>
        <w:tc>
          <w:tcPr>
            <w:tcW w:w="5518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5518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53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firstLine="993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Директор по перспективному развитию _______________Н.А.Хахан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Технический  директор _____________________________В.А. Семиков</w:t>
      </w:r>
    </w:p>
    <w:p>
      <w:pPr>
        <w:pStyle w:val="Normal"/>
        <w:ind w:right="141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  <w:t>Начальник СП и КЛ ________________________________Ю.Н.Фронтов</w:t>
      </w:r>
    </w:p>
    <w:p>
      <w:pPr>
        <w:pStyle w:val="Normal"/>
        <w:ind w:right="141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Cs/>
          <w:i/>
        </w:rPr>
        <w:t>Начальник ПЭО___________________________________И.В. Марьина</w:t>
      </w:r>
    </w:p>
    <w:p>
      <w:pPr>
        <w:pStyle w:val="Normal"/>
        <w:ind w:right="141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1276" w:gutter="0" w:header="0" w:top="1021" w:footer="709" w:bottom="102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0:30:00Z</dcterms:created>
  <dc:creator>kenet</dc:creator>
  <dc:description/>
  <cp:keywords/>
  <dc:language>en-US</dc:language>
  <cp:lastModifiedBy>Economist1</cp:lastModifiedBy>
  <cp:lastPrinted>2014-07-29T23:01:00Z</cp:lastPrinted>
  <dcterms:modified xsi:type="dcterms:W3CDTF">2014-07-29T19:01:00Z</dcterms:modified>
  <cp:revision>15</cp:revision>
  <dc:subject/>
  <dc:title>ПЛАН КАПИТАЛЬНОГО РЕМОНТА </dc:title>
</cp:coreProperties>
</file>