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ind w:right="141" w:hanging="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ing1"/>
        <w:ind w:right="141" w:hanging="0"/>
        <w:rPr>
          <w:szCs w:val="28"/>
          <w:lang w:val="ru-RU"/>
        </w:rPr>
      </w:pPr>
      <w:r>
        <w:rPr>
          <w:szCs w:val="28"/>
          <w:lang w:val="ru-RU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выполнение проектно-сметных и электромонтажных работ  </w:t>
      </w:r>
      <w:r>
        <w:rPr>
          <w:b/>
          <w:bCs/>
          <w:sz w:val="28"/>
        </w:rPr>
        <w:t xml:space="preserve">«Реконструкция  ТП-461, взамен выбывающих основных фондов»  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 xml:space="preserve">Программа  капитальных вложений  на 2014-1015 г. 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ходные данные для проектирова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хнические условия ЗАО «Королевская электросеть»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ТУ-86/14г. от 05.03.2014г., технические условия ОАО МОЭСК № С8-14-202-5404(906442/107)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днолинейная принципиальная схема 10кВ, схема РУ-10кВ, РУ-0,4кВ ТП-461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Виды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роектно–сметные, строительно-монтажные и пусконаладочные работы по замене силовых трансформаторов в ТП-461 2х400кВА на 2х630кВА, с заменой ошиновки на гибкую связь, реконструкция РУ-0,4кВ ТП-461 для оборудования мест присоединения, пуско-наладочные работы в РУ-10кВ РТП-1520 на л.559, л.560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новные требования при разработке проек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1. Разработать проектную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</w:rPr>
              <w:t xml:space="preserve">4.2. Выполнить все необходимые согласования  и заключения по проекту со всеми заинтересованными  </w:t>
            </w:r>
            <w:r>
              <w:rPr>
                <w:sz w:val="22"/>
                <w:szCs w:val="22"/>
              </w:rPr>
              <w:t xml:space="preserve">эксплуатирующими  </w:t>
            </w:r>
            <w:r>
              <w:rPr>
                <w:bCs/>
              </w:rPr>
              <w:t>организациями, при необходимости, заключением Ростехнадзора и получением  заключения государственной вневедомственной экспертизы в случаях, предусмотренных ст.49 Градостроительного комплекса РФ (оплата за проведение государственной вневедомственной экспертизы производится Заказчиком),</w:t>
            </w:r>
            <w:r>
              <w:rPr>
                <w:sz w:val="22"/>
                <w:szCs w:val="22"/>
              </w:rPr>
              <w:t xml:space="preserve"> а </w:t>
            </w:r>
            <w:r>
              <w:rPr>
                <w:bCs/>
              </w:rPr>
              <w:t xml:space="preserve">так же с частными лицами </w:t>
            </w:r>
            <w:r>
              <w:rPr>
                <w:sz w:val="22"/>
                <w:szCs w:val="22"/>
              </w:rPr>
              <w:t xml:space="preserve">, компетентными органами местного самоуправления   и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течение 5-ти рабочих дней исправить проектную документацию по замечанием указанных орган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3 Выбор и применение дорогостоящего оборудования и импортных материалов в обязательном порядке согласовывать с заказчико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4 Материалы, применяемые в проектах заложить в ценах, действующих на момент выдачи проекта, подтвержденные прайс-листами заводов изготовителей, а так же счетами. При проектировании по возможности, применять материалы и оборудование российского производства с учетом экономичного использования денежных средств на строительство объек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Специальные требования к составу проекта и оформлению проек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</w:rPr>
              <w:t>5.1.Проект  разработать в соответствии с требованиями постановления Правительства РФ №87 от 16.02.2008г.   « О составе разделов проектной документации с требованиями к их содержанию»</w:t>
            </w:r>
            <w:r>
              <w:rPr/>
              <w:t xml:space="preserve"> в части разработки рабочей документации с учётом постановления Правительства РФ № 73 от 15.02.2011 г., Сводом правил СП 132.13330.2011 «Обеспечение Антитеррористической защищённости зданий и сооружений», Постановлением Правительства РФ от 05.03.2007 г. № 145 «О порядке организации и проведения государственной экспертизы проектной документации и результатов инженерных изысканий», требованиям Градостроительного Кодекса РФ, в том числе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18" w:hanging="0"/>
              <w:jc w:val="both"/>
              <w:rPr/>
            </w:pPr>
            <w:r>
              <w:rPr/>
              <w:t>1) Задание на проектирование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jc w:val="both"/>
              <w:rPr/>
            </w:pPr>
            <w:r>
              <w:rPr/>
              <w:t>2)</w:t>
              <w:tab/>
              <w:t>Пояснительная записка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jc w:val="both"/>
              <w:rPr/>
            </w:pPr>
            <w:r>
              <w:rPr/>
              <w:t>3) Схема планировочной организации земельного участка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jc w:val="both"/>
              <w:rPr/>
            </w:pPr>
            <w:r>
              <w:rPr/>
              <w:t>4) Архитектурные реш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jc w:val="both"/>
              <w:rPr/>
            </w:pPr>
            <w:r>
              <w:rPr/>
              <w:t>5) Конструктивные и объемно-планировочные реш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jc w:val="both"/>
              <w:rPr/>
            </w:pPr>
            <w:r>
              <w:rPr/>
              <w:t>6) Сведения об инженерном оборудовании, о сетях инженерно-технического обеспеч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jc w:val="both"/>
              <w:rPr/>
            </w:pPr>
            <w:r>
              <w:rPr/>
              <w:t>-Система электроснабж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jc w:val="both"/>
              <w:rPr/>
            </w:pPr>
            <w:r>
              <w:rPr/>
              <w:t>- Технологические реш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jc w:val="both"/>
              <w:rPr/>
            </w:pPr>
            <w:r>
              <w:rPr/>
              <w:t>7) Проект организации строительства (ПОС) ( при необходимости)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jc w:val="both"/>
              <w:rPr/>
            </w:pPr>
            <w:r>
              <w:rPr/>
              <w:t>8) Проект организации работ по демонтажу или сносу (при необходимости)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jc w:val="both"/>
              <w:rPr/>
            </w:pPr>
            <w:r>
              <w:rPr/>
              <w:t>9) Перечень мероприятий по охране окружающей среды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jc w:val="both"/>
              <w:rPr/>
            </w:pPr>
            <w:r>
              <w:rPr/>
              <w:t>10) Перечень мероприятий по обеспечению пожарной безопасност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jc w:val="both"/>
              <w:rPr/>
            </w:pPr>
            <w:r>
              <w:rPr/>
              <w:t>11) Мероприятия по обеспечению соблюдения требований энергетической эффективности и требований оснащенности зданий и сооружений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jc w:val="both"/>
              <w:rPr/>
            </w:pPr>
            <w:r>
              <w:rPr/>
              <w:t>12) Согласованный акт выбора земельного участка под КЛ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jc w:val="both"/>
              <w:rPr/>
            </w:pPr>
            <w:r>
              <w:rPr/>
              <w:t>13) Иная документация, в случаях, предусмотренных Федеральными Законам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2"/>
                <w:szCs w:val="22"/>
              </w:rPr>
              <w:t>5.2. Во всех случаях использования в проектно-сметной документации ссылок на товарный знак (модель) дополнительно там же указывать слова «или эквивалент», а также полностью указывать те характеристики, по которым эта эквивалентность будет определяться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дийность проектирова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ая документац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 сдаче проек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7.1. Проектную документацию представить в 3 (трех) экземплярах, согласованные трассы  в 4 (четырех) экземплярах на бумажном носителе. Все бумажные экземпляры должны быть сброшюрованы, </w:t>
            </w:r>
            <w:r>
              <w:rPr/>
              <w:t>один экземпляр на электронном носителе – чертежи в формате AutoCad, сметный расчет в формате Microsoft Excel, word.</w:t>
            </w:r>
            <w:r>
              <w:rPr>
                <w:bCs/>
              </w:rPr>
              <w:t xml:space="preserve"> Согласования предоставляются в оригинале – 1 экз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FF0000"/>
              </w:rPr>
              <w:t xml:space="preserve"> </w:t>
            </w:r>
            <w:r>
              <w:rPr/>
              <w:t>По завершению работ Исполнитель предоставляет Заказчику 2 (два) экземпляра подписанного им Акта выполненных работ. Датой сдачи выполненных работ считается дата, указанная в Акте выполненных работ.  Работы считаются принятыми, если Акт выполненных работ подписан ответственными представителями всех Сторон</w:t>
            </w:r>
            <w:r>
              <w:rPr>
                <w:bCs/>
              </w:rPr>
              <w:t xml:space="preserve">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составлению сметной документ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1 Сметная документация составляется в базисном уровне цен на 01.01.2000г., в соответствии с методикой по определению стоимости строительной продукции на территории Российской Федерации МДС 81-35.2004, утвержденных Постановлением Госстроя России от 05.03.2004г., с переводом в текущие цены по индексу ФЦЦ на момент разработки проектно-сметной документации отдельно по каждому пусковому комплекс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2 Проектно – сметная документация предоставляется в объеме требований ст.48 Градостроительного кодекса РФ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3 Сметную документацию разработать на основе ТСНБ-2001 МО и в текущих цена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3 В локальном сметном расчете (ЛСР) предусмотр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3.1 Затраты на получение заказчиком и проектной организацией исходных данных, технических условий на проектирование и проведение необходимых согласований по проектным решениям, определенным по расчетам и ценам на услуг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4 Перечень прочих затрат и работ, включаемых в 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4.1 При составлении ЛСР состав затрат «Прочие затраты» согласовать с Заказчико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5 Предусмотреть в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5.1 Затраты на экспертизу проектной документации, в соответствии с Постановлением Правительства РФ от 05.03.2007г. №145 «о порядке организации и проведения государственной экспертизы проектной документации и результатов инженерных изысканий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5.2 Затраты на проектные работы и изыскательские работы определить по сборникам базовых цен, рекомендованным приказом Федерального агентства по строительству и ЖКХ от 20.04.2007г. №110, приказом Министерством регионального развития РФ от 24.05.2012 г. №213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6 При наличии особых условий выполнения работ, снижающих производительность труда (стесненность, вредные условия, высокое напряжение и пр.), предусмотренных ПОС, применять коэффициенты согласно МДС 81-35.2004 и письму Госстроя от 23.06.2004г. №АП-3230/06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7 Стоимость оборудования определить по прайс-листам предприятий – изготовителей  в текущем уровне цен, с последующим переводом в уровень цен 2001г используя коэффициенты Мособлэкспертизы. При определении стоимости оборудования учес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7.1 Транспортные расходы в размере 3%, согласно п.4.60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7.2 Заготовительно-складские расходы в размере 1,2% согласно п.4.64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7.3 Резерв средств на непредвиденные расходы и затраты принять в размере 2% согласно п.4.96 МДС 81-35.2004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b/>
                <w:bCs/>
              </w:rPr>
              <w:t>Объем электромонтажн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/>
              <w:t>Согласно проектно-сметной документац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>
                <w:b/>
                <w:bCs/>
              </w:rPr>
              <w:t>Условия выполнения  электромонтажных работ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10.1.</w:t>
            </w:r>
            <w:r>
              <w:rPr/>
              <w:t>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/>
              <w:t xml:space="preserve">10.2. </w:t>
            </w:r>
            <w:r>
              <w:rPr>
                <w:sz w:val="22"/>
                <w:szCs w:val="22"/>
              </w:rPr>
              <w:t>Работы должны выполняться с учетом существующих Строительных норм и правил, Правил устройства электроустановок, Межотраслевых правил охраны труда и Правил технической эксплуатации потребителей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10.3. Выбор и применение дорогостоящего оборудования и импортных материалов в обязательном порядке согласовывать с Заказчико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обые условия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napToGrid w:val="false"/>
              <w:spacing w:before="0" w:after="0"/>
              <w:ind w:left="33" w:right="141" w:hanging="3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5"/>
              <w:tabs>
                <w:tab w:val="clear" w:pos="1008"/>
              </w:tabs>
              <w:spacing w:before="0" w:after="0"/>
              <w:ind w:left="33" w:right="141" w:hanging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.Разработанная проектная документация является собственностью Заказчика и передача ее третьим лицам без его согласия запрещается.</w:t>
            </w:r>
          </w:p>
          <w:p>
            <w:pPr>
              <w:pStyle w:val="Normal"/>
              <w:rPr/>
            </w:pPr>
            <w:r>
              <w:rPr/>
              <w:t xml:space="preserve">11.2. Выполнение строительно-монтажных работ допускается только при наличии проекта производства работ (ППР) с приложением технологических карт на данные виды работ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Порядок сдачи и приемки результатов работ.</w:t>
            </w:r>
          </w:p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Требования по передаче заказчику технических и иных документов по завершению и сдаче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</w:tabs>
              <w:jc w:val="both"/>
              <w:rPr/>
            </w:pPr>
            <w:r>
              <w:rPr/>
              <w:t>По завершению работ подрядчик представляет в 3 (трех) экземплярах: исполнительную документацию, подписанные  Акты выполненных работ, акты на скрытые работы, паспорта  и сертификаты соответствия применяемых материалов и оборудования, журналы КС-6, КС-6а;  исполнительные трассы  на электронном носителе в  2 (двух) экз.;</w:t>
            </w:r>
            <w:r>
              <w:rPr>
                <w:bCs/>
              </w:rPr>
              <w:t xml:space="preserve">  технический отчет (согласно инструкции по оформлению приемо-сдаточной документации по электромонтажным работам И 1.13-07), </w:t>
            </w:r>
            <w:r>
              <w:rPr/>
              <w:t>пуско-наладочный отчет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/>
            </w:pPr>
            <w:r>
              <w:rPr/>
              <w:t xml:space="preserve">Работа считается выполненной после подписания акта о приемке выполненных работ по форме №КС-2, №КС-3, подписанного уполномоченными представителями обеих сторон. Датой сдачи выполненных работ считается дата, указанная в Акте выполненных работ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>
                <w:b/>
                <w:bCs/>
              </w:rPr>
              <w:t>Требования к проектной и монтажной орган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13.1 Организация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13.1.1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 xml:space="preserve">13.1.2 Должна иметь профессиональные знания и опыт выполнения проектных и электромонтажных работ по объекту, указанному в техническом задании  не менее 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5 лет и иметь не менее 8 завершенных проектов аналогичного типа в год;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13.1.3.Должна иметь в наличии обученный и специализированный персонал  по подрезке зеленых насаждений.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этапно: 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  <w:lang w:val="en-US"/>
              </w:rPr>
              <w:t>I</w:t>
            </w:r>
            <w:r>
              <w:rPr>
                <w:b/>
                <w:i/>
                <w:u w:val="single"/>
              </w:rPr>
              <w:t xml:space="preserve"> этап</w:t>
            </w:r>
            <w:r>
              <w:rPr/>
              <w:t xml:space="preserve">  </w:t>
            </w:r>
            <w:r>
              <w:rPr>
                <w:i/>
              </w:rPr>
              <w:t>Проектные работы</w:t>
            </w:r>
            <w:r>
              <w:rPr/>
              <w:t xml:space="preserve"> по реконструкции  ТП-461.</w:t>
            </w:r>
          </w:p>
          <w:p>
            <w:pPr>
              <w:pStyle w:val="Normal"/>
              <w:rPr/>
            </w:pPr>
            <w:r>
              <w:rPr/>
              <w:t>Срок до</w:t>
            </w:r>
            <w:r>
              <w:rPr>
                <w:b/>
              </w:rPr>
              <w:t xml:space="preserve"> 30.09.2014г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i/>
                <w:u w:val="single"/>
                <w:lang w:val="en-US"/>
              </w:rPr>
              <w:t>II</w:t>
            </w:r>
            <w:r>
              <w:rPr>
                <w:b/>
                <w:i/>
                <w:u w:val="single"/>
              </w:rPr>
              <w:t xml:space="preserve"> этап</w:t>
            </w:r>
            <w:r>
              <w:rPr/>
              <w:t xml:space="preserve">   </w:t>
            </w:r>
            <w:r>
              <w:rPr>
                <w:i/>
              </w:rPr>
              <w:t>Электромонтажные  и пуско-наладочные работы</w:t>
            </w:r>
            <w:r>
              <w:rPr>
                <w:bCs/>
                <w:sz w:val="22"/>
                <w:szCs w:val="22"/>
              </w:rPr>
              <w:t xml:space="preserve"> в ТП-461, РТП-1520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рок  до </w:t>
            </w:r>
            <w:r>
              <w:rPr>
                <w:b/>
              </w:rPr>
              <w:t>31.10.2014г.</w:t>
            </w:r>
          </w:p>
          <w:p>
            <w:pPr>
              <w:pStyle w:val="Normal"/>
              <w:ind w:right="141" w:hanging="0"/>
              <w:rPr/>
            </w:pPr>
            <w:r>
              <w:rPr/>
              <w:t>Подрядчик обязан приступить к работе не позднее трех дней со дня подписания договор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по сроку гарантий качества на результаты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/>
            </w:pPr>
            <w:r>
              <w:rPr/>
              <w:t xml:space="preserve">Гарантийные обязательства по выполнению работ предоставляются подрядчиком в соответствии с законодательством РФ, регламентирующим данный вид деятельности и составляют -  36 месяцев с момента подписания сторонами Акта сдачи – приема работ (в соответствии с  разделом 7 Контракта). Гарантии на оборудование, изделия заводского изготовления (приобретенные Генеральным подрядчиком) устанавливаются  не менее гарантийного срока, установленного заводами изготовителями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/>
            </w:pPr>
            <w:r>
              <w:rPr/>
              <w:t>В случае возникновения дефектов в период гарантийного срока устранение выявленных недостатков производится за счет Генерального подрядчика в течение суток с момента уведомления Заказчиком и (или) его уполномоченным представителе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Общи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/>
              <w:t>Работы должны быть выполнены с соблюдением всех требований  конкурсной документации.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5532"/>
      </w:tblGrid>
      <w:tr>
        <w:trPr>
          <w:trHeight w:val="133" w:hRule="atLeast"/>
        </w:trPr>
        <w:tc>
          <w:tcPr>
            <w:tcW w:w="5518" w:type="dxa"/>
            <w:tcBorders/>
          </w:tcPr>
          <w:p>
            <w:pPr>
              <w:pStyle w:val="Normal"/>
              <w:snapToGrid w:val="false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snapToGrid w:val="false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rPr/>
            </w:pPr>
            <w:r>
              <w:rPr/>
              <w:t>________________________________</w:t>
            </w:r>
          </w:p>
          <w:p>
            <w:pPr>
              <w:pStyle w:val="Normal"/>
              <w:ind w:left="567" w:right="141" w:hanging="0"/>
              <w:rPr/>
            </w:pPr>
            <w:r>
              <w:rPr/>
            </w:r>
          </w:p>
          <w:p>
            <w:pPr>
              <w:pStyle w:val="Normal"/>
              <w:ind w:left="567" w:right="141" w:hanging="0"/>
              <w:rPr/>
            </w:pPr>
            <w:r>
              <w:rPr/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left="567" w:right="141" w:hanging="0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left="567" w:right="141" w:hanging="0"/>
              <w:jc w:val="both"/>
              <w:rPr/>
            </w:pPr>
            <w:r>
              <w:rPr/>
              <w:t>З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</w:t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Никитский  Н.П.</w:t>
            </w:r>
          </w:p>
        </w:tc>
      </w:tr>
      <w:tr>
        <w:trPr>
          <w:trHeight w:val="730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МП</w:t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141" w:firstLine="708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ind w:right="141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Директор по перспективному развитию _______________Н.А.Хахан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Технический  директор _____________________________В.А. Семиков</w:t>
      </w:r>
    </w:p>
    <w:p>
      <w:pPr>
        <w:pStyle w:val="Normal"/>
        <w:ind w:right="141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Начальник ПТО ___________________________________С.А. Давыд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Начальник СП и КЛ _______________________________Ю.Н.Фронт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5954" w:leader="none"/>
        </w:tabs>
        <w:ind w:right="141" w:firstLine="708"/>
        <w:rPr/>
      </w:pPr>
      <w:r>
        <w:rPr>
          <w:bCs/>
          <w:i/>
        </w:rPr>
        <w:t>Начальник ПЭО___________________________________И.В. Марьина</w:t>
      </w:r>
    </w:p>
    <w:sectPr>
      <w:footerReference w:type="default" r:id="rId2"/>
      <w:type w:val="nextPage"/>
      <w:pgSz w:w="11906" w:h="16838"/>
      <w:pgMar w:left="709" w:right="1276" w:gutter="0" w:header="0" w:top="851" w:footer="709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6:44:00Z</dcterms:created>
  <dc:creator>kenet</dc:creator>
  <dc:description/>
  <cp:keywords/>
  <dc:language>en-US</dc:language>
  <cp:lastModifiedBy>Economist1</cp:lastModifiedBy>
  <cp:lastPrinted>2014-06-03T16:31:00Z</cp:lastPrinted>
  <dcterms:modified xsi:type="dcterms:W3CDTF">2014-07-29T17:51:00Z</dcterms:modified>
  <cp:revision>25</cp:revision>
  <dc:subject/>
  <dc:title>ПЛАН КАПИТАЛЬНОГО РЕМОНТА</dc:title>
</cp:coreProperties>
</file>