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по капитальному ремонту кабельной линии КЛ-6кВ П/СТ 257- ТП-62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–наладочные работы по капитальному ремонту кабельной линии КЛ-6кВ ф.201 П/СТ-257-ТП-62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рокладке кабеля КЛ-10кВ АСБл-10-3х24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33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0,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269,7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61,1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13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23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Устройство песчаной постели на 1 кабель -69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70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60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Укладка кабеля кирпичом – 698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ланировка площадей после засыпки – 164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асфальта – 4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Герметизация вводов в здания – 1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Герметизация труб с кабелем (уплотнители) – 34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Монтаж соединительных кабельных муфт СТп-10-150/240 -7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Щебень под дорогу -0,5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Песок под трубы – 5,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 песок под кабель -55,8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Песок под дорогу – 1,4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 Демонтаж существующего кабеля – 1300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Испытание кабеля повышенным напряжением – 3 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Фазировка кабельной линии – 3 фаз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3из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1/2013/ ЛОТ№1/К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.»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30.06.2015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5:00Z</dcterms:created>
  <dc:creator>kenet</dc:creator>
  <dc:description/>
  <cp:keywords/>
  <dc:language>en-US</dc:language>
  <cp:lastModifiedBy>Economist1</cp:lastModifiedBy>
  <cp:lastPrinted>2014-07-23T15:30:00Z</cp:lastPrinted>
  <dcterms:modified xsi:type="dcterms:W3CDTF">2014-07-29T19:02:00Z</dcterms:modified>
  <cp:revision>15</cp:revision>
  <dc:subject/>
  <dc:title>ПЛАН КАПИТАЛЬНОГО РЕМОНТА </dc:title>
</cp:coreProperties>
</file>