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1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564"/>
        <w:gridCol w:w="797"/>
        <w:gridCol w:w="680"/>
        <w:gridCol w:w="1160"/>
        <w:gridCol w:w="1220"/>
        <w:gridCol w:w="960"/>
        <w:gridCol w:w="1100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Стп-10-70/120-Л</w:t>
              <w:br/>
              <w:t>(ТУ 3599-003-04001953-98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Стп-10-150/240-Л</w:t>
              <w:br/>
              <w:t>(ТУ 3599-003-04001953-98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4 Стп-в-70/120</w:t>
              <w:br/>
              <w:t>(ГОСТ 13781.0-86, ТУ 3599-002-04001953-97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4 Стп-в-150/240</w:t>
              <w:br/>
              <w:t>(ГОСТ 13781.0-86, ТУ 3599-002-04001953-97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2"/>
      </w:tblGrid>
      <w:tr>
        <w:trPr>
          <w:trHeight w:val="502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АВЩИК __________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УПАТЕЛЬ_________/ __________/         </w:t>
            </w:r>
          </w:p>
        </w:tc>
      </w:tr>
      <w:tr>
        <w:trPr>
          <w:trHeight w:val="503" w:hRule="atLeast"/>
        </w:trPr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/>
              <w:t>«         » _________________ 20___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«           » __________________ 20___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Сотрудник МКМ</dc:creator>
  <dc:description/>
  <cp:keywords/>
  <dc:language>en-US</dc:language>
  <cp:lastModifiedBy>Economist1</cp:lastModifiedBy>
  <dcterms:modified xsi:type="dcterms:W3CDTF">2013-04-01T05:32:00Z</dcterms:modified>
  <cp:revision>9</cp:revision>
  <dc:subject/>
  <dc:title>                                                                                                                              </dc:title>
</cp:coreProperties>
</file>