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документации о запросе цен </w:t>
      </w:r>
    </w:p>
    <w:p>
      <w:pPr>
        <w:pStyle w:val="Normal"/>
        <w:spacing w:lineRule="auto" w:line="240"/>
        <w:ind w:left="0" w:right="-8" w:firstLine="567"/>
        <w:jc w:val="cent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ПРОЕКТ ДОГОВОРА</w:t>
      </w:r>
    </w:p>
    <w:p>
      <w:pPr>
        <w:pStyle w:val="Normal"/>
        <w:spacing w:lineRule="auto" w:line="240" w:before="320" w:after="0"/>
        <w:ind w:left="240" w:hanging="0"/>
        <w:jc w:val="center"/>
        <w:rPr/>
      </w:pPr>
      <w:r>
        <w:rPr>
          <w:sz w:val="20"/>
        </w:rPr>
        <w:t>__________________                                                                           "_____" ___________ 20___ г.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b/>
          <w:sz w:val="20"/>
        </w:rPr>
        <w:t>____________________,</w:t>
      </w:r>
      <w:r>
        <w:rPr>
          <w:sz w:val="20"/>
        </w:rPr>
        <w:t xml:space="preserve"> 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"Поставщик”</w:t>
      </w:r>
      <w:r>
        <w:rPr>
          <w:b/>
          <w:sz w:val="20"/>
        </w:rPr>
        <w:t>,</w:t>
      </w:r>
      <w:r>
        <w:rPr>
          <w:sz w:val="20"/>
        </w:rPr>
        <w:t xml:space="preserve"> в лице  _________________________, действующего на основании ________________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с одной стороны, и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ОАО «Королевская электросеть»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</w:rPr>
        <w:t>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“Покупатель</w:t>
      </w:r>
      <w:r>
        <w:rPr>
          <w:b/>
          <w:sz w:val="20"/>
        </w:rPr>
        <w:t>”,</w:t>
      </w:r>
      <w:r>
        <w:rPr>
          <w:sz w:val="20"/>
        </w:rPr>
        <w:t xml:space="preserve"> в лице директора Козлова А.В., действующего на основании Устава,  с другой стороны, вместе именуемые “</w:t>
      </w:r>
      <w:r>
        <w:rPr>
          <w:sz w:val="20"/>
          <w:lang w:val="en-US"/>
        </w:rPr>
        <w:t>C</w:t>
      </w:r>
      <w:r>
        <w:rPr>
          <w:sz w:val="20"/>
        </w:rPr>
        <w:t>тороны”, заключили настоящий договор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Поставщик обязуется поставить Покупателю, а Покупатель обязуется принять и оплатить производимую и (или) реализуемую Поставщиком продукцию  (далее именуемую “товар”),  указанную в Спецификации к договору (Приложение 1к настоящему договору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 xml:space="preserve">договора составляет ______________________________рублей, в том числе НДС ____________ руб. 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20"/>
        <w:jc w:val="both"/>
        <w:rPr/>
      </w:pPr>
      <w:r>
        <w:rPr>
          <w:sz w:val="20"/>
        </w:rPr>
        <w:t>стоимость товара, в объеме указанном в Спецификации к договору (Приложение 1к настоящему договору)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 xml:space="preserve">стоимость доставки товара до склада Покупателя. </w:t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</w:rPr>
        <w:t xml:space="preserve">2.2. Поставка товара производится путем доставки его автотранспортом Поставщика до склада Покупателя (без учета стоимости разгрузочных работ), находящегося по адресу: </w:t>
      </w:r>
      <w:r>
        <w:rPr>
          <w:sz w:val="20"/>
          <w:u w:val="single"/>
        </w:rPr>
        <w:t>МО г.Королев, ул. Орджоникидзе, д.11 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0"/>
        </w:rPr>
        <w:t>Покупатель уплачивает 50 (пятьдесят) % от суммы договора, указанной в п.2.1, _______________ руб.,  в том числе НДС ____________ руб., на расчетный счет Поставщика на основании настоящего договора, в течение 3 (трех) банковских дней со дня  подписания настоящего договора и выставленного Поставщиком счет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оставшуюся часть суммы, т.е. 50 (пятьдесят) % от суммы договора,  _______________ руб.,  в том числе НДС ____________ руб., Покупатель оплачивает в течение 5 (пяти) календарных дней с </w:t>
      </w:r>
      <w:r>
        <w:rPr>
          <w:sz w:val="20"/>
          <w:lang w:val="en-US" w:eastAsia="en-US"/>
        </w:rPr>
        <w:t xml:space="preserve">даты получения извещения от Поставщика о готовности  товара к передаче в соответствии с п. 3.2. настоящего договора </w:t>
      </w:r>
      <w:r>
        <w:rPr>
          <w:sz w:val="20"/>
        </w:rPr>
        <w:t>на основании выставленного Поставщиком счета</w:t>
      </w:r>
      <w:r>
        <w:rPr>
          <w:sz w:val="20"/>
          <w:lang w:val="en-US" w:eastAsia="en-US"/>
        </w:rPr>
        <w:t>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0"/>
          <w:lang w:val="en-US" w:eastAsia="en-US"/>
        </w:rPr>
        <w:t>В случае просрочки предварительной оплаты, Поставщик вправе в одностороннем порядке увеличить срок поставки товара на период просрочки, допущенной Покупателем, о чем направляет письменное уведомление Покупателю.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/>
      </w:pPr>
      <w:r>
        <w:rPr>
          <w:sz w:val="20"/>
        </w:rPr>
        <w:t>2.5. Оригиналы платежно-отгрузочных документов (накладная, счета, счета-фактуры), а также копии сертификата соответствия на получаемый товар передаются Покупателю в момент получения Товара на складе Покупателя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30 календарных дней со дня поступления на расчетный счет Поставщика суммы первого платежа по договору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оставщик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 к отгрузке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оставщиком обязательств по поставке Товара и моментом  перехода прав собственности на товар и рисков в отношении товара (датой поставки) считается дата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или  техническим условиям,  или техническим требованиям, указанным  в настоящем договоре и (или) в спецификации (приложение № 1 к настоящему договору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Приемка товара  по количеству и номенклатуре (ассортименту) осуществляется по накладной.</w:t>
      </w:r>
    </w:p>
    <w:p>
      <w:pPr>
        <w:pStyle w:val="Normal"/>
        <w:spacing w:lineRule="auto" w:line="240"/>
        <w:ind w:left="0" w:firstLine="697"/>
        <w:jc w:val="both"/>
        <w:rPr/>
      </w:pPr>
      <w:r>
        <w:rPr>
          <w:sz w:val="20"/>
        </w:rPr>
        <w:t>4.3. При обнаружении несоответствия товара по количеству или по качеству вызов представителя Поставщик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4.5. Поставщик  обязуется за свой счет произвести доукомплектацию, замену или перерасчет товара на основании документально оформленных и обоснованных претензий Покупателя в течение 30 дней с момента их признания.</w:t>
      </w:r>
    </w:p>
    <w:p>
      <w:pPr>
        <w:pStyle w:val="Normal"/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5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5.2 Настоящий  договор может быть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6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>7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 xml:space="preserve">7.3. За нарушение согласованных сроков поставки Поставщик уплачивает Покупателю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09"/>
        <w:jc w:val="both"/>
        <w:rPr>
          <w:sz w:val="20"/>
        </w:rPr>
      </w:pPr>
      <w:r>
        <w:rPr>
          <w:sz w:val="20"/>
        </w:rPr>
        <w:t>7.4. В случае просрочки оплаты товара в срок, установленный п. 2.3., Поставщик имеет право отказаться от поставки в случае, если после получения Покупателем письменного требования от Поставщика об оплате товара Покупатель в течение 5 календарных дней со дня его получения не произвел соответствующий платеж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5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142" w:firstLine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7.6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7.7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ставщик:                                                                                     Покупатель: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32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АО «Королевская электросеть»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Юр. Адрес: 141079, город Королев, Московской области,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агарина 4а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акт. Адрес: 141079, город Королев, Московской области,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. Гагарина 4а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/с №407028106002000008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с 30101810500000000783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Королевском филиале «ТКБ» (ЗАО)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ИК 044661783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 5018054863 / КПП 501801001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ГРН 1035003351657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л. (495) 516-91-99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АО «Королевская электросеть»: </w:t>
            </w:r>
          </w:p>
        </w:tc>
      </w:tr>
      <w:tr>
        <w:trPr>
          <w:trHeight w:val="300" w:hRule="atLeast"/>
        </w:trPr>
        <w:tc>
          <w:tcPr>
            <w:tcW w:w="93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Козлов А.В.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8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8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3"/>
      <w:type w:val="nextPage"/>
      <w:pgSz w:w="11906" w:h="16820"/>
      <w:pgMar w:left="1418" w:right="1134" w:gutter="0" w:header="0" w:top="1134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2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8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9">
    <w:name w:val="Обычный отступ"/>
    <w:basedOn w:val="Normal"/>
    <w:qFormat/>
    <w:pPr>
      <w:ind w:left="708" w:hanging="700"/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5:00Z</dcterms:created>
  <dc:creator>Сотрудник МКМ</dc:creator>
  <dc:description/>
  <cp:keywords/>
  <dc:language>en-US</dc:language>
  <cp:lastModifiedBy>Economist1</cp:lastModifiedBy>
  <cp:lastPrinted>2013-04-01T16:19:00Z</cp:lastPrinted>
  <dcterms:modified xsi:type="dcterms:W3CDTF">2013-04-01T12:19:00Z</dcterms:modified>
  <cp:revision>11</cp:revision>
  <dc:subject/>
  <dc:title>ДОГОВОР № 50-166/5081/0802</dc:title>
</cp:coreProperties>
</file>