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Капитальный  ремонт  в</w:t>
      </w:r>
      <w:r>
        <w:rPr>
          <w:b/>
          <w:bCs/>
          <w:sz w:val="28"/>
          <w:szCs w:val="28"/>
        </w:rPr>
        <w:t>оздушной  линии  6 кВ  л.376  ТП160-ТП16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1-оп.45 (отпайки на КТП-240; СТП-2023; КТП-235)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 капитального ремонта  2013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порная схема электроснабжения  пос.Первомайск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Королев, пос.Первомай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752"/>
              <w:jc w:val="both"/>
              <w:rPr>
                <w:bCs/>
              </w:rPr>
            </w:pPr>
            <w:r>
              <w:rPr>
                <w:bCs/>
              </w:rPr>
              <w:t>1. Демонтаж ВЛ- 6 кВ л.376 оп1-КТП-235; оп.12-КТП-240; оп.12-СТП-2023-КТП166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752"/>
              <w:jc w:val="both"/>
              <w:rPr>
                <w:bCs/>
              </w:rPr>
            </w:pPr>
            <w:r>
              <w:rPr>
                <w:bCs/>
              </w:rPr>
              <w:t>2. Демонтаж существующих опо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роложить   и   смонтировать  ВЛ-6 кВ л.376 оп1-КТП-235 (320 м); оп.12-КТП-240 (280 м); оп.12-СТП-2023-КТП166 (160 м) самонесущим  кабелем с изоляцией  из сшитого полиэтилена, расчетного сечения, но  не менее 3х50</w:t>
            </w:r>
            <w:r>
              <w:rPr>
                <w:bCs/>
                <w:lang w:val="en-US"/>
              </w:rPr>
              <w:t>RM</w:t>
            </w:r>
            <w:r>
              <w:rPr>
                <w:bCs/>
              </w:rPr>
              <w:t>/16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Установить и смонтировать опоры: промежуточные – дерево типа (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),  анкерные  - типа СКЦТ 11,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 выполнить инженерно- 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2.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5.3 При проектировании  В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 ВЛ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>- соблюдение охранных зон вдоль трассы проектируемой  В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1Проект  разработать в соответствии с требованиями постановления Правительства РФ №87 от 16.02.2008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предусмотренных настоящим задани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ектная  докум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 30.10.2013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ВЛ и УО _____________ В.А. Сводин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6:00Z</dcterms:created>
  <dc:creator>kenet</dc:creator>
  <dc:description/>
  <cp:keywords/>
  <dc:language>en-US</dc:language>
  <cp:lastModifiedBy>Economist1</cp:lastModifiedBy>
  <cp:lastPrinted>2013-03-28T10:19:00Z</cp:lastPrinted>
  <dcterms:modified xsi:type="dcterms:W3CDTF">2013-03-28T06:21:00Z</dcterms:modified>
  <cp:revision>62</cp:revision>
  <dc:subject/>
  <dc:title>ПЛАН КАПИТАЛЬНОГО РЕМОНТА </dc:title>
</cp:coreProperties>
</file>